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241935</wp:posOffset>
            </wp:positionV>
            <wp:extent cx="756920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ГОСУДАРСТВЕННЫЙ КОМИТЕТ ПСКОВСКОЙ ОБЛАСТИ ПО ДЕЛАМ СТРОИТЕЛЬСТВА, ЖИЛИЩНО-КОММУНАЛЬНОГО ХОЗЯЙСТВА, ГОСУДАРСТВЕННОГО СТРОИТЕЛЬНОГО И ЖИЛИЩНОГО НАДЗОРА</w:t>
      </w:r>
    </w:p>
    <w:p>
      <w:pPr>
        <w:pStyle w:val="Normal"/>
        <w:shd w:fill="FFFFFF" w:val="clear"/>
        <w:tabs>
          <w:tab w:val="clear" w:pos="720"/>
          <w:tab w:val="left" w:pos="1266" w:leader="underscore"/>
          <w:tab w:val="left" w:pos="9172" w:leader="underscore"/>
        </w:tabs>
        <w:spacing w:lineRule="exact" w:line="331"/>
        <w:ind w:left="14" w:right="0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19"/>
          <w:szCs w:val="19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19"/>
          <w:szCs w:val="19"/>
          <w:shd w:fill="auto" w:val="clear"/>
          <w:lang w:val="ru-RU" w:eastAsia="zxx" w:bidi="ar-SA"/>
        </w:rPr>
        <w:t>ул. Некрасова, 23, г.Псков, 180001, тел.: (8112) 29-98-27,29-98-28 тел./факс 72-73-27</w:t>
      </w:r>
    </w:p>
    <w:p>
      <w:pPr>
        <w:pStyle w:val="Head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shd w:fill="auto" w:val="clear"/>
          <w:lang w:val="ru-RU" w:eastAsia="zxx" w:bidi="ar-SA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яснительная записка к сведениям об осуществлении государственного контроля Государственным комитетом Псковской области по делам строительства, жилищно-коммунального хозяйства, государственного строительного и жилищного надзора за I полугодие 2013 года </w:t>
      </w:r>
    </w:p>
    <w:p>
      <w:pPr>
        <w:pStyle w:val="Normal"/>
        <w:spacing w:lineRule="exact" w: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й комитет Псковской области по делам строительства, жилищно-коммунального хозяйства, государственного строительного и жилищного надзора является органом исполнительной власти субъекта Российской Федерации, уполномоченным на </w:t>
      </w:r>
      <w:r>
        <w:rPr>
          <w:rFonts w:cs="Times New Roman" w:ascii="Times New Roman" w:hAnsi="Times New Roman"/>
          <w:sz w:val="30"/>
          <w:szCs w:val="30"/>
          <w:u w:val="none"/>
        </w:rPr>
        <w:t xml:space="preserve">осуществление государственного строительного надзора, государственного контроля и надзора в области долевого строительства многоквартирных домов и (или) иных объектов недвижимости, государственного контроля за использованием и сохранностью жилищного фонда независимо от его формы собственности, общего имущества собственников помещений в многоквартирном доме, </w:t>
      </w:r>
      <w:r>
        <w:rPr>
          <w:rFonts w:cs="Times New Roman" w:ascii="Times New Roman" w:hAnsi="Times New Roman"/>
          <w:sz w:val="30"/>
          <w:szCs w:val="30"/>
        </w:rPr>
        <w:t>в соответствии с Положением о комитете, утвержденном Постановлением Администрации области от 01.03.2005 № 72, Постановлением Администрации области от 12.11.2009 № 443 «Об уполномоченном органе исполнительной власти, осуществляющем контроль и надзор в области долевого строительства многоквартирных жилых домов и (или) иных объектов недвижимости».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  <w:u w:val="none"/>
        </w:rPr>
      </w:pPr>
      <w:r>
        <w:rPr>
          <w:rFonts w:cs="Times New Roman" w:ascii="Times New Roman" w:hAnsi="Times New Roman"/>
          <w:bCs/>
          <w:sz w:val="30"/>
          <w:szCs w:val="30"/>
          <w:u w:val="none"/>
        </w:rPr>
        <w:t>Наименование и реквизиты нормативных правовых актов, регламентирующих порядок исполнения указанных государственных функций:</w:t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  <w:u w:val="none"/>
        </w:rPr>
      </w:pPr>
      <w:r>
        <w:rPr>
          <w:rFonts w:cs="Times New Roman" w:ascii="Times New Roman" w:hAnsi="Times New Roman"/>
          <w:bCs/>
          <w:sz w:val="30"/>
          <w:szCs w:val="30"/>
          <w:u w:val="none"/>
        </w:rPr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В сфере государственного строительного надзора: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Градостроительный кодекс Российской Федерации (статья 54)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учетом особенностей применительно к отношениям, связанным с осуществлением государственного строительного надзора); 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Постановление Правительства РФ от 01.02.2006 № 54 «О государственном строительном надзоре в Российской Федерации»;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- Приказ Федеральной службы по экологическому, технологическому и атомному надзору от 26.12.2006 № 1129 «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»; </w:t>
      </w:r>
    </w:p>
    <w:p>
      <w:pPr>
        <w:pStyle w:val="ConsPlusTitle"/>
        <w:widowControl/>
        <w:numPr>
          <w:ilvl w:val="0"/>
          <w:numId w:val="3"/>
        </w:numPr>
        <w:bidi w:val="0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Административный регламент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исполнения Государственным комитетом Псковской области по делам строительства, жилищно-коммунального хозяйства, государственного строительного и жилищного надзора государственной функции по осуществлению государственного строительного надзора, утвержденный приказом Комитета от 18.01.2010 № 10-ОД. В Административный регламент внесены изменения в связи с внесением изменений в Градостроительный кодекс Российской Федерации, Федеральный закон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. Изменения в Административный регламент (новая редакция) утверждены приказом Комитета от 28.04.2012 № 129-ОД.</w:t>
      </w:r>
    </w:p>
    <w:p>
      <w:pPr>
        <w:pStyle w:val="Normal"/>
        <w:numPr>
          <w:ilvl w:val="0"/>
          <w:numId w:val="0"/>
        </w:numPr>
        <w:spacing w:lineRule="exact" w:line="454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В сфере государственного контроля и надзора в области долевого строительства многоквартирных жилых домов и (или) иных объектов недвижимости: </w:t>
      </w:r>
    </w:p>
    <w:p>
      <w:pPr>
        <w:pStyle w:val="Normal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- Федеральный закон от </w:t>
      </w:r>
      <w:r>
        <w:rPr>
          <w:rFonts w:cs="Times New Roman" w:ascii="Times New Roman" w:hAnsi="Times New Roman"/>
          <w:sz w:val="30"/>
          <w:szCs w:val="30"/>
        </w:rPr>
        <w:t>30.12.2004 № 214-ФЗ «Об участии в долевом строительстве многоквартирных жилых домов и иных объектов недвижимости»;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Методические указания Федеральной службы по финансовым рынкам «ФСФР России» - федерального органа, осуществляющего организационное руководство по контролю и надзору в области долевого строительства.</w:t>
      </w:r>
    </w:p>
    <w:p>
      <w:pPr>
        <w:pStyle w:val="Normal"/>
        <w:numPr>
          <w:ilvl w:val="0"/>
          <w:numId w:val="2"/>
        </w:numPr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дминистративный регламент исполнения Государственным комитетом Псковской области по делам строительства, жилищно-коммунального хозяйства, государственного строительного и жилищного надзора государственной функции по осуществлению государственного контроля и надзора в области долевого строительства, утвержденный приказом Комитета от 22.02.2012 № 45-ОД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  <w:u w:val="none"/>
        </w:rPr>
      </w:pPr>
      <w:r>
        <w:rPr>
          <w:rFonts w:cs="Times New Roman" w:ascii="Times New Roman" w:hAnsi="Times New Roman"/>
          <w:bCs/>
          <w:sz w:val="30"/>
          <w:szCs w:val="30"/>
          <w:u w:val="none"/>
        </w:rPr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В сфере государственного контроля за использованием и сохранностью жилищного фонда независимо от его формы собственности: </w:t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-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30"/>
          <w:szCs w:val="30"/>
          <w:u w:val="none"/>
        </w:rPr>
        <w:t>Жилищный кодекс Российской Федерации (статья 20)</w:t>
      </w:r>
    </w:p>
    <w:p>
      <w:pPr>
        <w:pStyle w:val="Normal"/>
        <w:shd w:fill="FFFFFF" w:val="clear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lineRule="exact" w:line="454"/>
        <w:ind w:left="0"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Постановление Правительства РФ от 26.09.1994 № 1086 «О государственной жилищной инспекции Российской Федерации» (в части, не противоречащей Жилищному кодексу)</w:t>
      </w:r>
    </w:p>
    <w:p>
      <w:pPr>
        <w:pStyle w:val="Normal"/>
        <w:spacing w:lineRule="exact" w:line="454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 Административный регламен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полнения государственной жилищной инспекцией Государственного комитета Псковской области по делам строительства, жилищно-коммунального хозяйства, государственного строительного и жилищного надзора государственной функции по осуществлению в установленном порядке государственного контроля  за использованием и сохранностью жилищного фонда независимо от его формы  собственности,  утвержденный  приказом Комитета  от  13.10.2009 № 377-ОД. В Административный регламент внесены изменения и дополнения в соответствии с изменениями и дополнениями, внесенными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exact" w:line="39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комитета                                                                Д.М.Быстров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апов А.Н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8112)29-97-43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1020" w:top="1151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0" w:space="1" w:color="000000"/>
      </w:pBd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eastAsia="ru-RU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53:00Z</dcterms:created>
  <dc:creator> </dc:creator>
  <dc:description/>
  <dc:language>en-US</dc:language>
  <cp:lastModifiedBy>Иванов Анатолий Николаевич</cp:lastModifiedBy>
  <cp:lastPrinted>2013-01-17T13:41:00Z</cp:lastPrinted>
  <dcterms:modified xsi:type="dcterms:W3CDTF">2009-09-16T11:53:00Z</dcterms:modified>
  <cp:revision>2</cp:revision>
  <dc:subject/>
  <dc:title>Бланк </dc:title>
</cp:coreProperties>
</file>