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375285</wp:posOffset>
            </wp:positionV>
            <wp:extent cx="746760" cy="91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20"/>
          <w:tab w:val="left" w:pos="1490" w:leader="underscore"/>
          <w:tab w:val="left" w:pos="9396" w:leader="underscore"/>
        </w:tabs>
        <w:spacing w:lineRule="exact" w:line="331"/>
        <w:ind w:left="14" w:hanging="0"/>
        <w:jc w:val="center"/>
        <w:rPr>
          <w:b/>
          <w:b/>
          <w:bCs/>
          <w:color w:val="000000"/>
          <w:sz w:val="29"/>
          <w:szCs w:val="29"/>
          <w:u w:val="single"/>
        </w:rPr>
      </w:pPr>
      <w:r>
        <w:rPr>
          <w:b/>
          <w:bCs/>
          <w:color w:val="000000"/>
          <w:sz w:val="29"/>
          <w:szCs w:val="29"/>
          <w:u w:val="single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0"/>
        <w:ind w:left="91" w:hanging="0"/>
        <w:jc w:val="cente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ул. Некрасова, д.23,  г.Псков, 180001, тел.: (8112)-29-98-21, тел./факс (8112)-29-09-61</w:t>
      </w:r>
    </w:p>
    <w:p>
      <w:pPr>
        <w:pStyle w:val="Normal"/>
        <w:shd w:fill="FFFFFF" w:val="clear"/>
        <w:spacing w:lineRule="atLeast" w:line="10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lineRule="auto" w:line="300"/>
        <w:ind w:left="-3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00"/>
        <w:ind w:left="-3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shd w:fill="FFFFFF" w:val="clear"/>
        <w:spacing w:lineRule="auto" w:line="300"/>
        <w:ind w:left="-3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b/>
          <w:b/>
          <w:bCs/>
          <w:sz w:val="30"/>
          <w:szCs w:val="30"/>
        </w:rPr>
      </w:pPr>
      <w:r>
        <w:rPr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от 23.06.2017</w:t>
      </w:r>
      <w:r>
        <w:rPr>
          <w:b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№ 781 о/д</w:t>
      </w:r>
    </w:p>
    <w:p>
      <w:pPr>
        <w:pStyle w:val="Normal"/>
        <w:shd w:fill="FFFFFF" w:val="clear"/>
        <w:spacing w:lineRule="auto" w:line="300"/>
        <w:ind w:left="-30" w:hanging="0"/>
        <w:jc w:val="both"/>
        <w:rPr/>
      </w:pPr>
      <w:r>
        <w:rPr>
          <w:bCs/>
          <w:sz w:val="30"/>
          <w:szCs w:val="30"/>
        </w:rPr>
        <w:t xml:space="preserve">      </w:t>
      </w:r>
      <w:r>
        <w:rPr>
          <w:bCs/>
          <w:sz w:val="30"/>
          <w:szCs w:val="30"/>
        </w:rPr>
        <w:t>г.Псков</w:t>
      </w:r>
    </w:p>
    <w:p>
      <w:pPr>
        <w:pStyle w:val="Normal"/>
        <w:shd w:fill="FFFFFF" w:val="clear"/>
        <w:spacing w:lineRule="auto" w:line="300"/>
        <w:ind w:left="-3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Normal"/>
        <w:spacing w:lineRule="auto" w:line="300"/>
        <w:ind w:firstLine="53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ью 2 статьи 1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Федерального закона от 27.07.2004 № 79-ФЗ «О государственной гражданской службе Российской Федерации»,</w:t>
      </w:r>
    </w:p>
    <w:p>
      <w:pPr>
        <w:pStyle w:val="Normal"/>
        <w:shd w:fill="FFFFFF" w:val="clear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КАЗЫВАЮ: </w:t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Утвердить Порядок предварительного уведомления  гражданским служащим представителя нанимателя о выполнении  им иной оплачиваемой работы, согласно приложению к настоящему приказу.</w:t>
      </w:r>
    </w:p>
    <w:p>
      <w:pPr>
        <w:pStyle w:val="ConsPlus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Контроль за исполнением настоящего приказа возложить на начальника отдела административно-финансового обеспечения Л.А.Андрееву.</w:t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 комитета                                                           В.В.Полупанов</w:t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 xml:space="preserve">Утверждено 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 xml:space="preserve">Приказом Государственного комитета 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Псковской области по строительному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и жилищному надзору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  <w:t>от 23.06.2017 № 781 о/д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варительного уведомления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м служащим представителя нанимателя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 им иной оплачиваемой работы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существляется в письменном виде (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роков осуществления иной оплачиваемой работы или иных сведений, содержащихся в уведомлении о намерении выполнять иную оплачиваемую работу, гражданский служащий направляет представителю нанимателя соответствующее дополнительное письменное уведомл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течении срока выполнения иной оплачиваемой работы и намерении вновь заниматься иной оплачиваемой работой гражданский служащий уведомляет об этом представителя нанимателя в порядке, установленном настоящими рекомендациям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я подлежат регистрации в журнале регистрации уведомлений об иной оплачиваемой работе </w:t>
      </w:r>
      <w:hyperlink w:anchor="P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хранятся в личном деле гражданского служащего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ражданского служащего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ставителя нанимателя при выполнени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 служащим иной оплачиваемой работ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 случае возникновения у гражданского служащего личной заинтересованности, которая приводит или может привести к конфликту интересов, он обязан незамедлительно проинформировать об этом представителя нанимателя в письменной форме. 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своей личной заинтересованности, являющейся квалифицирующим признаком возникновения конфликта интересов, остается ответственностью самого гражданского служащего со всеми вытекающими из этого юридическими последствиями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представитель нанимателя, которому стало известно о возникновении у гражданск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гражданского служащего, являющегося стороной конфликта интересов, от замещаемой должности гражданской службы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гражданского служащего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ставителя нанимателя за неисполнение законодательств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 гражданской служб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.2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непринятие граждански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гражданского служащего с гражданской служб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уведомление или ненадлежащее уведомление представителя нанимателя о выполнении иной оплачиваемой работы гражданский служащий несет ответственность, предусмотренную законодательством Российской Федерации о гражданской службе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.1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непринятие гражданским служащим, являющимся представителем нанимателя, которому стало известно о возникновении у подчиненного ему гражданск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 является правонарушением, влекущим увольнение гражданского служащего, являющегося представителем нанимателя, с гражданской служб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го комит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строительном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лищному надзор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Полупано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гражданск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службы с указанием структур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гражданского служащег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eastAsia="Courier New"/>
        </w:rPr>
      </w:pPr>
      <w:bookmarkStart w:id="0" w:name="P93"/>
      <w:bookmarkEnd w:id="0"/>
      <w:r>
        <w:rPr>
          <w:rFonts w:eastAsia="Courier New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 27.07.2004 № 79-ФЗ                  «О  государственной  гражданской   службе   Российской   Федерации»   уведомляю Вас о том, что я намерен выполнять иную оплачиваемую работу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ать сведения о деятельности, которую собирается осуществлять гражданский служащий: место работы, должность, должностные обязанности,  предполагаемую дату начала выполнения работы, срок, в течение которого будет осуществляться соответствующая деятельность, иное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указанной работы не повлечет за собой конфликт интересов. При   выполнении   указанной   работы  обязуюсь  соблюдать  требования,  предусмотренные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ям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1" w:name="P123"/>
      <w:bookmarkEnd w:id="1"/>
      <w:r>
        <w:rPr>
          <w:rFonts w:cs="Times New Roman" w:ascii="Times New Roman" w:hAnsi="Times New Roman"/>
        </w:rPr>
        <w:t>Журнал регистрации уведомлений об иной оплачиваемой рабо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040"/>
        <w:gridCol w:w="2040"/>
        <w:gridCol w:w="1680"/>
        <w:gridCol w:w="1800"/>
        <w:gridCol w:w="1440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Ф.И.О.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жданского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лужащего,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вш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ведомление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Должность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жданского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лужащего,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вш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ведомление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Дата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я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рок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я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ждански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м и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чиваемо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работы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ненков А.В.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инспекции государственного жилищного надзор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6.201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00"/>
        <w:ind w:lef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even" r:id="rId12"/>
      <w:headerReference w:type="default" r:id="rId13"/>
      <w:type w:val="nextPage"/>
      <w:pgSz w:w="11906" w:h="16838"/>
      <w:pgMar w:left="1418" w:right="851" w:gutter="0" w:header="850" w:top="906" w:footer="0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9637"/>
        <w:tab w:val="center" w:pos="4818" w:leader="none"/>
        <w:tab w:val="left" w:pos="5040" w:leader="none"/>
      </w:tabs>
      <w:rPr>
        <w:sz w:val="24"/>
        <w:szCs w:val="24"/>
      </w:rPr>
    </w:pPr>
    <w:r>
      <w:rPr>
        <w:sz w:val="24"/>
        <w:szCs w:val="24"/>
      </w:rPr>
      <w:tab/>
      <w:tab/>
    </w:r>
  </w:p>
  <w:p>
    <w:pPr>
      <w:pStyle w:val="Style17"/>
      <w:tabs>
        <w:tab w:val="clear" w:pos="9637"/>
        <w:tab w:val="center" w:pos="4818" w:leader="none"/>
        <w:tab w:val="left" w:pos="5040" w:leader="none"/>
      </w:tabs>
      <w:rPr>
        <w:sz w:val="24"/>
        <w:szCs w:val="24"/>
      </w:rPr>
    </w:pPr>
    <w:r>
      <w:rPr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000000"/>
      </w:pBd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right="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" w:hAnsi="Time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ерхний колонтитул слева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20"/>
        <w:tab w:val="left" w:pos="284" w:leader="none"/>
        <w:tab w:val="left" w:pos="4253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6A110FFBEB8D6DCC9FFE653BFBACC7F1669F16D9141984769D7D4F7213950E2C586471F12CF4A1RFt0M" TargetMode="External"/><Relationship Id="rId4" Type="http://schemas.openxmlformats.org/officeDocument/2006/relationships/hyperlink" Target="consultantplus://offline/ref=544DF5F88BD1A0B2B53993CF752483B24666EDCCC745983183B3B1389B03C21379D032FEA256ED7BkEx1L" TargetMode="External"/><Relationship Id="rId5" Type="http://schemas.openxmlformats.org/officeDocument/2006/relationships/hyperlink" Target="consultantplus://offline/ref=544DF5F88BD1A0B2B53993CF752483B24666EDCCC745983183B3B1389B03C21379D032FEA256EE72kEx8L" TargetMode="External"/><Relationship Id="rId6" Type="http://schemas.openxmlformats.org/officeDocument/2006/relationships/hyperlink" Target="consultantplus://offline/ref=544DF5F88BD1A0B2B53993CF752483B24666EDCCC745983183B3B1389Bk0x3L" TargetMode="External"/><Relationship Id="rId7" Type="http://schemas.openxmlformats.org/officeDocument/2006/relationships/hyperlink" Target="consultantplus://offline/ref=544DF5F88BD1A0B2B53993CF752483B24666EDCCC745983183B3B1389B03C21379D032FCkAxAL" TargetMode="External"/><Relationship Id="rId8" Type="http://schemas.openxmlformats.org/officeDocument/2006/relationships/hyperlink" Target="consultantplus://offline/ref=544DF5F88BD1A0B2B53993CF752483B24666EDCCC745983183B3B1389B03C21379D032FCkAxBL" TargetMode="External"/><Relationship Id="rId9" Type="http://schemas.openxmlformats.org/officeDocument/2006/relationships/hyperlink" Target="consultantplus://offline/ref=544DF5F88BD1A0B2B53993CF752483B24666EDCCC745983183B3B1389B03C21379D032FEA256ED70kExAL" TargetMode="External"/><Relationship Id="rId10" Type="http://schemas.openxmlformats.org/officeDocument/2006/relationships/hyperlink" Target="consultantplus://offline/ref=544DF5F88BD1A0B2B53993CF752483B24666EDCCC745983183B3B1389B03C21379D032FEA256ED76kEx9L" TargetMode="External"/><Relationship Id="rId11" Type="http://schemas.openxmlformats.org/officeDocument/2006/relationships/hyperlink" Target="consultantplus://offline/ref=544DF5F88BD1A0B2B53993CF752483B24666EDCCC745983183B3B1389B03C21379D032FEA256ED7BkExE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7:00Z</dcterms:created>
  <dc:creator>Назаров Георгий Петрович</dc:creator>
  <dc:description/>
  <dc:language>en-US</dc:language>
  <cp:lastModifiedBy>User</cp:lastModifiedBy>
  <cp:lastPrinted>2017-09-18T11:03:00Z</cp:lastPrinted>
  <dcterms:modified xsi:type="dcterms:W3CDTF">2018-02-27T08:37:00Z</dcterms:modified>
  <cp:revision>2</cp:revision>
  <dc:subject/>
  <dc:title>Бланк приказа Госжилинспекции</dc:title>
</cp:coreProperties>
</file>