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/>
      </w:pPr>
      <w:r>
        <w:rPr/>
        <w:t>Утвержден</w:t>
      </w:r>
    </w:p>
    <w:p>
      <w:pPr>
        <w:pStyle w:val="Normal"/>
        <w:ind w:left="10490" w:hanging="0"/>
        <w:jc w:val="both"/>
        <w:rPr/>
      </w:pPr>
      <w:r>
        <w:rPr/>
        <w:t>приказом Государственного комитета</w:t>
      </w:r>
    </w:p>
    <w:p>
      <w:pPr>
        <w:pStyle w:val="Normal"/>
        <w:ind w:left="10490" w:hanging="0"/>
        <w:jc w:val="both"/>
        <w:rPr/>
      </w:pPr>
      <w:r>
        <w:rPr/>
        <w:t xml:space="preserve">Псковской области по строительному и жилищному надзору    </w:t>
      </w:r>
    </w:p>
    <w:p>
      <w:pPr>
        <w:pStyle w:val="Normal"/>
        <w:ind w:left="9782" w:firstLine="708"/>
        <w:jc w:val="both"/>
        <w:rPr/>
      </w:pPr>
      <w:r>
        <w:rPr/>
        <w:t>от 23.05.2016  № 332/1- о/д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по противодействию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енном комитете  Псковской области по строительному и жилищному надзору на 2016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49"/>
        <w:gridCol w:w="2351"/>
        <w:gridCol w:w="2090"/>
        <w:gridCol w:w="2169"/>
        <w:gridCol w:w="23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ветственные лица за вы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е лицо, осуществляющее контроль за выполнением меро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ыпол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1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Меры по нормативно-правовому и методическому обеспечению противодействия коррупции.</w:t>
            </w:r>
          </w:p>
        </w:tc>
      </w:tr>
      <w:tr>
        <w:trPr>
          <w:trHeight w:val="2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ind w:left="-108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ведение мониторинга правоприменения нормативных правовых актов области в соответствии постановлением Администрации области от 23 марта 2012 г. № 138 «О мониторинге правоприменения в Псковской области»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Андреева Л.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стоянно в соответствии с утвержденным плано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упреждение</w:t>
              <w:br/>
              <w:t>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Проведение в установленном порядке антикоррупционной экспертизы законов области (проектов законов области), нормативных правовых актов области и Госкомитета (проектов нормативных правовых акт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отдела финансового, кадрового и правового обеспечения,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начальника отдела финансового, кадрового и правового обеспечения (по правовым вопроса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анение коррупциногенных факторов в нормативных правовых актах, проектах нормативных правовых ак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Размещение на официальном сайте Госкомитета проектов нормативных правовых актов области в целях обеспечения возможности проведения независимой антикоррупционной экспертизы институтами гражданского общества и гражданами 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отдела финансового, кадрового и правового обеспечения,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начальника отдела финансового, кадрового и правового обеспечения (по правовым вопроса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взаимодействия с  институтами гражданского общества и гражданами при проведении ими независимой экспертизы проектов нормативных актов комит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Своевременное принятие и внедрение административных регламентов исполнения государственных функций и предоставления государственных услуг, их своевременная актуализация в соответствии с требованиями действующего законодатель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и  отделов,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начальника отдела финансового, кадрового и правового обеспечения (по правовым вопроса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преждение</w:t>
              <w:br/>
              <w:t>коррупционных правонарушений, соблюдение государственными служащими ограничений  связанных с прохождением государственной службы</w:t>
            </w:r>
          </w:p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 Совершенствование системы государственной службы области в части усиления антикоррупционного контроля  за служебной деятельностью государственных гражданских служащих обла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миссии по соблюдению требований к служебному поведению и урегулированию конфликта интересов государственных гражданских служащих област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748" w:leader="none"/>
                <w:tab w:val="left" w:pos="11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отдела финансового, кадрового и правового обеспечения,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консультант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отдела финансового, кадрового и правового обеспечения (по кадровым вопросам)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систематической основе при поступлении информации, содержащей основания для проведения заседания комиссий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квартальный мониторинг деятельности комиссии по соблюдению требований к служебному поведению и урегулированию конфликта интересов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беспечение соблюдения государственными служащими ограничений и запретов, требований о предотвращении и урегулировании конфликта интересов, обеспечение предупреждения коррупции, в том числе выявление и последующее устранение причин коррупции; профилактика коррупционных явлений; формирование отрицательного отношения к коррупции у государственных гражданских служащих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spacing w:before="0" w:after="283"/>
              <w:rPr>
                <w:rFonts w:ascii="Times New Roman" w:hAnsi="Times New Roman" w:cs="Times New Roman"/>
                <w:b/>
                <w:b/>
                <w:color w:val="17365D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адрового резерва государственных гражданских служащих област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отдела финансового, кадрового и правового обеспечения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сультант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отдела финансового, кадрового и правового обеспечения (по кадровым вопросам)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жегодно в соответствии с законодательством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замещение вакантных должностей гражданской службы в соответствии с установленными квалификационными требованиями, совершенствование деятельности по подбору и расстановке кадров, привлечение квалифицированных специалистов на гражданскую службу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Создание условий для стабильности государственной гражданской службы Госкомитета. Предупреждение</w:t>
              <w:br/>
              <w:t>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конкурсного замещения вакантных должносте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/>
            </w:pPr>
            <w:r>
              <w:rPr>
                <w:sz w:val="24"/>
              </w:rPr>
              <w:t>Начальник отдела финансового, кадрового и правового обеспечения, консультан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а финансового, кадрового и правового обеспечения (по кадровым вопроса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истематической основе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 - отчет до 1 числа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преждение</w:t>
              <w:br/>
              <w:t>коррупционных правонаруш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7365D"/>
                <w:sz w:val="24"/>
              </w:rPr>
            </w:pPr>
            <w:r>
              <w:rPr>
                <w:rFonts w:cs="Times New Roman"/>
                <w:color w:val="17365D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по проверке достоверности сведений, представляемых государственными гражданскими служащими Госкомитета о своих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ведений на сайте Госкомитета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/>
            </w:pPr>
            <w:r>
              <w:rPr>
                <w:sz w:val="24"/>
              </w:rPr>
              <w:t>Начальник отдела финансового, кадрового и правового обеспечения, консультан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а финансового, кадрового и правового обеспечения (по кадровым вопроса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В соответствии с законодательство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евременная проверка 100% сведений</w:t>
            </w:r>
          </w:p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преждение</w:t>
              <w:br/>
              <w:t>коррупционных правонарушений, соблюдение государственными служащими ограничений  связанных с прохождением государствен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практики ознакомления государственных гражданских служащих, с нормативными правовыми актами, регламентирующими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средничество во взяточничестве в виде штрафов, кратных сумме взятки, увольнения в связи с утратой доверия, порядка проверки сведений, представленных указанными лицами в соответствии с законодательством Российской Федерации о противодействии коррупции, с правоприменительной практикой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государственной власти области, ины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/>
            </w:pPr>
            <w:r>
              <w:rPr>
                <w:sz w:val="24"/>
              </w:rPr>
              <w:t>Начальник отдела  финансового, кадрового и правового обеспечения, консультан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а финансового, кадрового и правового обеспечения (по кадровым вопросам)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истематической осно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преждение</w:t>
              <w:br/>
              <w:t>коррупционных правонарушений</w:t>
            </w:r>
          </w:p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отрицательного отношения к коррупции у государственных гражданских служащих</w:t>
            </w:r>
          </w:p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вышение эффективности деятельности в части правового просвещения государственных гражданских служащих по антикоррупционной тематике</w:t>
            </w:r>
          </w:p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государственными гражданскими служащими обязанности по уведомлению нанимателя о намерении выполнять иную оплачиваемую работ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ачальник отдела  финансового, кадрового и правового обеспечения, консультан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а финансового, кадрового и правового обеспечения (по кадровым вопроса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государственными служащими ограничений,  связанных с прохождением государствен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ения и консультирование государственных гражданских служащих по вопросам заполнения </w:t>
            </w:r>
            <w:r>
              <w:rPr>
                <w:bCs/>
              </w:rPr>
              <w:t>справок</w:t>
              <w:br/>
              <w:t>о доходах, расходах, об имуществе и обязательствах имущественного характер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ачальник отдела  финансового, кадрового и правового обеспечения, консультант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отдела финансового, кадрового и правового обеспечения,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рабочей групп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апр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блюдение государственными служащими ограничений,  связанных с прохождением государственной служб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на семинары-совещания, курсы повышения квалификации государственных гражданских служащих области, на которых возложены обязанности по организации и проведению работы по противодействию коррупции, привлекаемых к осуществлению антикоррупционного мониторинга, проведению антикоррупционных экспертиз и других категорий служащи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отдела  финансового, кадрового и правового обеспеч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преждение</w:t>
              <w:br/>
              <w:t>коррупционных правонарушений, антикоррупционное просвещение гражданских служащих области</w:t>
            </w:r>
          </w:p>
        </w:tc>
      </w:tr>
      <w:tr>
        <w:trPr/>
        <w:tc>
          <w:tcPr>
            <w:tcW w:w="1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 Повышение информационной открытости о деятельности Государственного комитета Псковской области по тарифам и энергетике, в том числе в сфере противодействия коррупции, направленного на стимулирование антикоррупционной активности общественности - 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беспечение работы постоянно действующего «телефона доверия» в целях обращения граждан о проявлениях коррупции и мониторинга фактов коррупции 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/>
            </w:pPr>
            <w:r>
              <w:rPr>
                <w:sz w:val="24"/>
              </w:rPr>
              <w:t>Начальник отдела финансового, кадрового и правового обеспечения, консультан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а финансового, кадрового и правового обеспечения (приемна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оянно 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упреждение</w:t>
              <w:br/>
              <w:t>коррупционных правонарушений, а также обеспечение возможности взаимодействия граждан с Госкомитетом по фактам коррупции в Госкомите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/>
            </w:pPr>
            <w:r>
              <w:rPr>
                <w:sz w:val="24"/>
              </w:rPr>
              <w:t>Проведение анализа заявлений и обращений граждан, поступающих в Госкомитет, а также результатов их рассмотрения на предмет наличия информации о фактах коррупции со стороны государственных гражданских служащих области, о причинах и условиях, способствующих их проявлению.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/>
            </w:pPr>
            <w:r>
              <w:rPr>
                <w:sz w:val="24"/>
              </w:rPr>
              <w:t>Начальник отдела финансового, кадрового и правового обеспе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еспечение своевременного выявления и принятия мер по коррупционным проявлениям со стороны государственных гражданских служащих Госкомит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>Размещение в сети Интернет на официальном сайте Госкомитета информации о деятельности Госкомитета по противодействию коррупции, ведение специализированного раздела о противодействии коррупц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/>
            </w:pPr>
            <w:r>
              <w:rPr>
                <w:sz w:val="24"/>
              </w:rPr>
              <w:t>Начальник отдела финансового, кадрового и правового обеспечения, консультан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дела финансового, кадрового и правового обеспечения (по кадровым вопросам)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информирования населения о деятельности Госкомитета в сфере противодействия коррупции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прозрачности и публичности работы Госкомитета по противодействию коррупции</w:t>
            </w:r>
          </w:p>
        </w:tc>
      </w:tr>
      <w:tr>
        <w:trPr/>
        <w:tc>
          <w:tcPr>
            <w:tcW w:w="1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. Совершенствование организации деятельности в сфере размещения государственных зака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/>
            </w:pPr>
            <w:r>
              <w:rPr>
                <w:sz w:val="24"/>
              </w:rPr>
              <w:t>Обеспечение соблюдения законодательства в сфере закупок товаров, работ, услуг для обеспечения государственных нужд в целях реализации полномочий Государственного комитета</w:t>
            </w:r>
          </w:p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ого, кадрового и правового обеспечения, консультант</w:t>
            </w:r>
          </w:p>
          <w:p>
            <w:pPr>
              <w:pStyle w:val="Normal"/>
              <w:rPr/>
            </w:pPr>
            <w:r>
              <w:rPr/>
              <w:t>отдела финансового, кадрового и правового обеспечения (по вопросам осуществления закупо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стоян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недопущения фактов нецелевого использования бюджетных средств, коррупционных факторов при расходовании средств областного бюджета, нарушений законодательства о размещении заказов для государственных нужд</w:t>
            </w:r>
          </w:p>
          <w:p>
            <w:pPr>
              <w:pStyle w:val="Style17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соблюдения законодательства в сфере размещения заказов для государственных нужд                     </w:t>
            </w:r>
          </w:p>
        </w:tc>
      </w:tr>
      <w:tr>
        <w:trPr/>
        <w:tc>
          <w:tcPr>
            <w:tcW w:w="1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. Усиление взаимодействия с правоохранительными органами в сфер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осуществление оперативной передачи в правоохранительные органы информации о коррупционных правонарушениях и преступлениях, выявленных в ходе текущей деятельност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ового, кадрового и правового обеспеч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  <w:tab w:val="left" w:pos="11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председ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48" w:leader="none"/>
                <w:tab w:val="left" w:pos="11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 информ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сечение</w:t>
              <w:br/>
              <w:t>коррупционных правонаруш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9:00Z</dcterms:created>
  <dc:creator>7</dc:creator>
  <dc:description/>
  <dc:language>en-US</dc:language>
  <cp:lastModifiedBy>User</cp:lastModifiedBy>
  <cp:lastPrinted>2016-04-15T10:20:00Z</cp:lastPrinted>
  <dcterms:modified xsi:type="dcterms:W3CDTF">2018-02-27T08:39:00Z</dcterms:modified>
  <cp:revision>2</cp:revision>
  <dc:subject/>
  <dc:title>«Утверждаю»</dc:title>
</cp:coreProperties>
</file>