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1585</wp:posOffset>
            </wp:positionH>
            <wp:positionV relativeFrom="paragraph">
              <wp:posOffset>-160655</wp:posOffset>
            </wp:positionV>
            <wp:extent cx="746760" cy="919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ЫЙ КОМИТЕТ ПСКОВСКОЙ ОБЛАСТИ 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ТРОИТЕЛЬНОМУ И ЖИЛИЩНОМУ НАДЗОРУ</w:t>
      </w:r>
    </w:p>
    <w:p>
      <w:pPr>
        <w:pStyle w:val="Normal"/>
        <w:shd w:fill="FFFFFF" w:val="clear"/>
        <w:tabs>
          <w:tab w:val="clear" w:pos="708"/>
          <w:tab w:val="left" w:pos="1490" w:leader="underscore"/>
          <w:tab w:val="left" w:pos="9396" w:leader="underscore"/>
        </w:tabs>
        <w:spacing w:lineRule="exact" w:line="331"/>
        <w:ind w:left="14" w:hanging="0"/>
        <w:jc w:val="center"/>
        <w:rPr/>
      </w:pPr>
      <w:r>
        <w:rPr>
          <w:b/>
          <w:bCs/>
          <w:color w:val="000000"/>
          <w:sz w:val="32"/>
          <w:szCs w:val="32"/>
          <w:u w:val="single"/>
        </w:rPr>
        <w:t>__________________________________________________________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ул. Некрасова,  д.23,  г.Псков, 180001, тел.: (8112)-29-98-21, тел./факс (8112)-29-09-6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11.2015  №  464 о/д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.Пск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N 273-ФЗ "О противодействии корруп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и федеральной государственной службы, и федеральными государственными служащими требований к служебному поведению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и от 17 июля 2008 г. N 784-оз "О противодействии коррупции в органах государственной власти Псковской области и органах местного самоуправления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и от 5 декабря 2005 г. N 491-оз "О государственной гражданской службе Псковской области" 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spacing w:lineRule="auto" w:line="30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должностей государственной гражданской службы области, и государственными гражданскими служащими области, и соблюдения государственными гражданскими служащими области требований к служебному поведению.</w:t>
      </w:r>
    </w:p>
    <w:p>
      <w:pPr>
        <w:pStyle w:val="ConsPlusNormal"/>
        <w:spacing w:lineRule="auto" w:line="30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агаю на себя.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В.В.Полупан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Государственного комит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ительному и жилищном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ор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15 г. N 464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ЯЕМЫХ ГРАЖДАНАМИ, ПРЕТЕНДУЮЩИМИ НА ЗАМЕЩЕНИЕ ДОЛЖНОСТЕЙ ГОСУДАРСТВЕННОЙ ГРАЖДАНСКОЙ СЛУЖБЫ ОБЛАСТ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СУДАРСТВЕННЫМИ ГРАЖДАНСКИМИ СЛУЖАЩИМИ ОБЛАСТИ, И СОБЛЮДЕНИЯ ГОСУДАРСТВЕННЫМИ ГРАЖДАНСКИМИ СЛУЖАЩИМИ ТРЕБОВАНИЙ К СУЖЕБНОМУ ПОВЕДЕНИЮ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/>
        <w:br/>
      </w:r>
    </w:p>
    <w:p>
      <w:pPr>
        <w:pStyle w:val="Style14"/>
        <w:spacing w:lineRule="auto" w:line="30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стоящее Положение определяет порядок осуществления проверки:</w:t>
      </w:r>
    </w:p>
    <w:p>
      <w:pPr>
        <w:pStyle w:val="Style14"/>
        <w:spacing w:lineRule="auto" w:line="30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области от 28 сентября 2009 г. № 368             «О представлении гражданами, претендующими на замещение должностей государственной гражданской службы Псковской области, и государственными гражданскими служащими Псковской области сведений о доходах, расходах, об имуществе и обязательствах имущественного характера», иными актами законодательства области:</w:t>
      </w:r>
    </w:p>
    <w:p>
      <w:pPr>
        <w:pStyle w:val="Style14"/>
        <w:spacing w:lineRule="auto" w:line="30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ами, претендующими на замещение должностей государственной гражданской службы (далее - гражданин);</w:t>
      </w:r>
    </w:p>
    <w:p>
      <w:pPr>
        <w:pStyle w:val="Style14"/>
        <w:spacing w:lineRule="auto" w:line="30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и гражданскими служащими, замещавшими по состоянию на 31 декабря отчетного периода должности гражданской службы, предусмотренные перечнем должностей, утвержденным нормативным правовым актом Администрации области;</w:t>
      </w:r>
    </w:p>
    <w:p>
      <w:pPr>
        <w:pStyle w:val="Style14"/>
        <w:spacing w:lineRule="auto" w:line="30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и гражданскими служащими, замещающими должности гражданской службы, не предусмотренные перечнем должностей, утвержденным нормативным правовым актом Администрации области, и претендующими на замещение должностей гражданской службы, предусмотренные этим перечнем (далее – гражданские служащие);</w:t>
      </w:r>
    </w:p>
    <w:p>
      <w:pPr>
        <w:pStyle w:val="Style14"/>
        <w:spacing w:lineRule="auto" w:line="30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достоверности и полноты сведений, представляемых гражданами при поступлении на государственную гражданскую службу комитета (далее - гражданская служба) в соответствии с нормативными правовыми актами Российской Федерации и нормативными правовыми актами </w:t>
      </w:r>
      <w:bookmarkStart w:id="1" w:name="C50"/>
      <w:bookmarkEnd w:id="1"/>
      <w:r>
        <w:rPr>
          <w:color w:val="000000"/>
          <w:sz w:val="28"/>
          <w:szCs w:val="28"/>
        </w:rPr>
        <w:t xml:space="preserve">области (далее - сведения, представляемые гражданами в соответствии с нормативными правовыми актами); </w:t>
      </w:r>
    </w:p>
    <w:p>
      <w:pPr>
        <w:pStyle w:val="Style14"/>
        <w:spacing w:lineRule="auto" w:line="30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.3. соблюдения гражданскими служащими ограничений и запретов, требований о предотвращении или урегулировании конфликта интересов, исполнения ими обязанностей, установленных </w:t>
      </w:r>
      <w:hyperlink r:id="rId8" w:tgtFrame="_top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             от 25 декабря 2008 г. № 273-ФЗ «О противодействии коррупции»</w:t>
        </w:r>
      </w:hyperlink>
      <w:r>
        <w:rPr>
          <w:color w:val="000000"/>
          <w:sz w:val="28"/>
          <w:szCs w:val="28"/>
        </w:rPr>
        <w:t xml:space="preserve">, другими федеральными законами и законами </w:t>
      </w:r>
      <w:bookmarkStart w:id="2" w:name="C51"/>
      <w:bookmarkEnd w:id="2"/>
      <w:r>
        <w:rPr>
          <w:color w:val="000000"/>
          <w:sz w:val="28"/>
          <w:szCs w:val="28"/>
        </w:rPr>
        <w:t>области (далее - требования к служебному поведению).</w:t>
      </w:r>
    </w:p>
    <w:p>
      <w:pPr>
        <w:pStyle w:val="Style14"/>
        <w:spacing w:lineRule="auto" w:line="30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2. Проверка, предусмотренная подпунктами 1.2 и 1.3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24020777&amp;prevDoc=924020777&amp;mark=000002D0H86G871KCS1RL0FBAIRS3D853223J3BR4V2PG0TUO000002D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осуществляется соответственно в отношении граждан, претендующих на замещение любой должности гражданской службы, и гражданских служащих, замещающих любую должность гражданской службы. </w:t>
      </w:r>
    </w:p>
    <w:p>
      <w:pPr>
        <w:pStyle w:val="Style14"/>
        <w:spacing w:lineRule="auto" w:line="30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3. Проверка достоверности и полноты сведений о доходах, расходах, об имуществе и обязательствах имущественного характера, представляемых гражданским служащим, замещающим должность гражданской службы, не предусмотренную Перечнем должностей, утвержденным </w:t>
      </w:r>
      <w:hyperlink r:id="rId9" w:tgtFrame="_top">
        <w:bookmarkStart w:id="3" w:name="C52"/>
        <w:bookmarkEnd w:id="3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172.31.0.3/kodeks?doc&amp;nd=924020777&amp;nh=1&amp;c=N+63+27.2.2010+63+%CF%CE%D1%D2%C0%CD%CE%C2%CB%C5%CD%C8%C5+%CE%C1%CB%C0%D1%D2%C8+%C0%C4%CC%C8%CD%C8%D1%D2%D0%C0%D6%C8%C8+%CF%D1%CA%CE%C2%D1%CA%CE%C9&amp;spack=011barod%3Dx\10;y\10%26intelsearch%3D%CF%EE%F1%F2%E0%ED%EE%E2%EB%E5%ED%E8%E5+%C0%E4%EC%E8%ED%E8%F1%F2%F0%E0%F6%E8%E8+%CF%F1%EA%EE%E2%F1%EA%EE%E9+%EE%E1%EB%E0%F1%F2%E8+%B9+63+%EE%F2+27.02.2010%26listid%3D010000000100%26listpos%3D0%26lsz%3D18%26w%3D4%26whereselect%3D4%26" \l "C5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hyperlink r:id="rId10" w:tgtFrame="_top">
        <w:bookmarkStart w:id="4" w:name="C53"/>
        <w:bookmarkEnd w:id="4"/>
        <w:r>
          <w:rPr>
            <w:rStyle w:val="InternetLink"/>
            <w:color w:val="000000"/>
            <w:sz w:val="28"/>
            <w:szCs w:val="28"/>
          </w:rPr>
          <w:t>Администрации</w:t>
        </w:r>
      </w:hyperlink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172.31.0.3/kodeks?doc&amp;nd=924020777&amp;nh=1&amp;c=N+63+27.2.2010+63+%CF%CE%D1%D2%C0%CD%CE%C2%CB%C5%CD%C8%C5+%CE%C1%CB%C0%D1%D2%C8+%C0%C4%CC%C8%CD%C8%D1%D2%D0%C0%D6%C8%C8+%CF%D1%CA%CE%C2%D1%CA%CE%C9&amp;spack=011barod%3Dx\10;y\10%26intelsearch%3D%CF%EE%F1%F2%E0%ED%EE%E2%EB%E5%ED%E8%E5+%C0%E4%EC%E8%ED%E8%F1%F2%F0%E0%F6%E8%E8+%CF%F1%EA%EE%E2%F1%EA%EE%E9+%EE%E1%EB%E0%F1%F2%E8+%B9+63+%EE%F2+27.02.2010%26listid%3D010000000100%26listpos%3D0%26lsz%3D18%26w%3D4%26whereselect%3D4%26" \l "C5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hyperlink r:id="rId11" w:tgtFrame="_top">
        <w:bookmarkStart w:id="5" w:name="C54"/>
        <w:bookmarkEnd w:id="5"/>
        <w:r>
          <w:rPr>
            <w:rStyle w:val="InternetLink"/>
            <w:color w:val="000000"/>
            <w:sz w:val="28"/>
            <w:szCs w:val="28"/>
          </w:rPr>
          <w:t>области</w:t>
        </w:r>
      </w:hyperlink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172.31.0.3/kodeks?doc&amp;nd=924020777&amp;nh=1&amp;c=N+63+27.2.2010+63+%CF%CE%D1%D2%C0%CD%CE%C2%CB%C5%CD%C8%C5+%CE%C1%CB%C0%D1%D2%C8+%C0%C4%CC%C8%CD%C8%D1%D2%D0%C0%D6%C8%C8+%CF%D1%CA%CE%C2%D1%CA%CE%C9&amp;spack=011barod%3Dx\10;y\10%26intelsearch%3D%CF%EE%F1%F2%E0%ED%EE%E2%EB%E5%ED%E8%E5+%C0%E4%EC%E8%ED%E8%F1%F2%F0%E0%F6%E8%E8+%CF%F1%EA%EE%E2%F1%EA%EE%E9+%EE%E1%EB%E0%F1%F2%E8+%B9+63+%EE%F2+27.02.2010%26listid%3D010000000100%26listpos%3D0%26lsz%3D18%26w%3D4%26whereselect%3D4%26" \l "C5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hyperlink r:id="rId12" w:tgtFrame="_top">
        <w:r>
          <w:rPr>
            <w:rStyle w:val="InternetLink"/>
            <w:color w:val="000000"/>
            <w:sz w:val="28"/>
            <w:szCs w:val="28"/>
          </w:rPr>
          <w:t xml:space="preserve">от 28 августа 2009 г. № 324 «Об утверждении Перечня должностей государственной гражданской службы </w:t>
        </w:r>
      </w:hyperlink>
      <w:hyperlink r:id="rId13" w:tgtFrame="_top">
        <w:bookmarkStart w:id="6" w:name="C55"/>
        <w:bookmarkEnd w:id="6"/>
        <w:r>
          <w:rPr>
            <w:rStyle w:val="InternetLink"/>
            <w:color w:val="000000"/>
            <w:sz w:val="28"/>
            <w:szCs w:val="28"/>
          </w:rPr>
          <w:t>области</w:t>
        </w:r>
      </w:hyperlink>
      <w:hyperlink r:id="rId14" w:tgtFrame="_top">
        <w:r>
          <w:rPr>
            <w:rStyle w:val="InternetLink"/>
            <w:color w:val="000000"/>
            <w:sz w:val="28"/>
            <w:szCs w:val="28"/>
          </w:rPr>
          <w:t xml:space="preserve">, Типового перечня должностей муниципальной службы, при назначении на которые граждане и при замещении которых государственные гражданские служащие </w:t>
        </w:r>
      </w:hyperlink>
      <w:hyperlink r:id="rId15" w:tgtFrame="_top">
        <w:bookmarkStart w:id="7" w:name="C56"/>
        <w:bookmarkEnd w:id="7"/>
        <w:r>
          <w:rPr>
            <w:rStyle w:val="InternetLink"/>
            <w:color w:val="000000"/>
            <w:sz w:val="28"/>
            <w:szCs w:val="28"/>
          </w:rPr>
          <w:t>области</w:t>
        </w:r>
      </w:hyperlink>
      <w:hyperlink r:id="rId16" w:tgtFrame="_top">
        <w:r>
          <w:rPr>
            <w:rStyle w:val="InternetLink"/>
            <w:color w:val="000000"/>
            <w:sz w:val="28"/>
            <w:szCs w:val="28"/>
          </w:rPr>
          <w:t>,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  </w:r>
      </w:hyperlink>
      <w:r>
        <w:rPr>
          <w:color w:val="000000"/>
          <w:sz w:val="28"/>
          <w:szCs w:val="28"/>
        </w:rPr>
        <w:t xml:space="preserve">, и претендующим на замещение должности гражданской службы, предусмотренной этим Перечнем должностей, осуществляется в порядке, установленном настоящим Положением, для проверки сведений, представляемых гражданами в соответствии с нормативными правовыми актами. </w:t>
      </w:r>
    </w:p>
    <w:p>
      <w:pPr>
        <w:pStyle w:val="Style14"/>
        <w:spacing w:lineRule="auto" w:line="30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роверка, предусмотренна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24020777&amp;prevDoc=924020777&amp;mark=000002D0H86G871KCS1RL0FBAIRS3D853223J3BR4V2PG0TUO000002D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осуществляется по решению руководителя комитета либо должностного лица, которому такие полномочия предоставлены руководителем комитета.</w:t>
      </w:r>
    </w:p>
    <w:p>
      <w:pPr>
        <w:pStyle w:val="Style14"/>
        <w:spacing w:lineRule="auto" w:line="30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оверке принимается отдельно в отношении каждого гражданина или гражданского служащего и оформляется в письменной форме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дел административно - финансового обеспечения по решению руководителя комитета осуществляет проверку: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ражданской службы, назначение на которые и освобождение от которых осуществляется руководителем комитета, а также сведений, представляемых указанными гражданами в соответствии с нормативными правовыми актами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достоверности и полноты сведений о доходах, расходах, об имуществе и обязательствах имущественного характера, представляемых гражданскими служащими, замещающими должности гражданской службы, указанные в подпункте 5.1 настоящего пункта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соблюдения гражданскими служащими, замещающими должности гражданской службы, указанные в подпункте 5.1 настоящего пункта, требований к служебному поведению. 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4. соблюдения гражданами, замещавшими должности гражданской службы в комитете, ограничений при заключении ими после ухода с гражданск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ем для осуществления проверки, предусмотренной подпунктом 1.1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авоохранительными и налоговыми орга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щественной палатой Пск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анием для осуществления проверки, предусмотренной подпунктами 1.2 и 1.3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3. Общественной палатой Псковской области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формация анонимного характера не может служить основанием для проверки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тдел административно-финансового обеспечения комитета</w:t>
      </w:r>
      <w:bookmarkStart w:id="8" w:name="C80"/>
      <w:bookmarkEnd w:id="8"/>
      <w:r>
        <w:rPr>
          <w:color w:val="000000"/>
          <w:sz w:val="28"/>
          <w:szCs w:val="28"/>
        </w:rPr>
        <w:t xml:space="preserve"> осуществляет проверку: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самостоятельно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путем направления запроса в федеральные органы исполнительной власти, за исключением федеральных органов исполнительной власти, уполномоченных на осуществление оперативно-розыскной деятельности.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. При осуществлении проверки, предусмотренной подпунктом 10.1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24020777&amp;prevDoc=924020777&amp;mark=0000NLV1IICA9R0C89NRU23E2E4K17I943K37376HV0C89NSP01F8IU3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0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должностные лица кадровой службы комитета вправе: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проводить беседу с гражданином или гражданским служащим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. изучать представленные гражданином или гражданским служащим дополнительные материалы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 получать от гражданина или гражданского служащего пояснения по представленным им материалам;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.4. направлять в установленном порядке запрос </w:t>
      </w:r>
      <w:r>
        <w:rPr>
          <w:sz w:val="28"/>
          <w:szCs w:val="28"/>
        </w:rPr>
        <w:t>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</w:t>
      </w:r>
      <w:r>
        <w:rPr>
          <w:color w:val="000000"/>
          <w:sz w:val="28"/>
          <w:szCs w:val="28"/>
        </w:rPr>
        <w:t xml:space="preserve"> территориальные органы федеральных государственных органов, государственные органы </w:t>
      </w:r>
      <w:bookmarkStart w:id="9" w:name="C84"/>
      <w:bookmarkEnd w:id="9"/>
      <w:r>
        <w:rPr>
          <w:color w:val="000000"/>
          <w:sz w:val="28"/>
          <w:szCs w:val="28"/>
        </w:rPr>
        <w:t>област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ражданина, его супруги (супруга), несовершеннолетних детей и о доходах, расходах и обязательствах имущественного характера гражданского служащего, его супруги (супруга), несовершеннолетних детей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стоверности и полноте сведений, представленных гражданином в соответствии с нормативными правовыми актами; 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блюдении государственным служащим требований к служебному поведению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5. наводить справки у физических лиц и получать информацию с их согласия.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. В запросе, предусмотр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24020777&amp;prevDoc=924020777&amp;mark=0000NM0000002G1THPRO83VVVVVU3TV4BV83D851QL0HDLMIP3VVVVVU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11.4 пункта 11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указываются: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.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2. 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фамилия, имя, отчество, дата и место рождения, место регистрации, жительства и (или) пребывания, должность и место работы (службы) гражданина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нормативными правовыми актами, полнота и достоверность которых проверяются;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(службы) гражданского служащего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либо гражданского служащего, в отношении которого имеются сведения о несоблюдении требований к служебному поведению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4. содержание и объем сведений, подлежащих проверке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5. срок представления запрашиваемых сведений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6. фамилия, инициалы и номер телефона гражданского служащего, подготовившего запрос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7. другие необходимые сведения.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3. В запросе о проведении оперативно-розыскных мероприятий помимо сведений, перечисле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24020777&amp;prevDoc=924020777&amp;mark=0000NM13VVVVUU306VK9B042J9880VV8TV40000NM0000002G30C3S9O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2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012676&amp;prevDoc=924020777&amp;mark=15N7O73000002J1QMQFS7000025H2MVL8CF3OMHM3B2R5H1KT37UDVUG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часть девятую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012676&amp;prevDoc=924020777&amp;mark=15N7O73000002K1NC56KR2MVL8CF3OMHM3B2R5H1KT1E6NGD631TBA7O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8 Федерального закона от 12 августа 1995 г. № 144-ФЗ «Об оперативно-розыскной деятельност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(далее - </w:t>
      </w:r>
      <w:hyperlink r:id="rId17" w:tgtFrame="_top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«Об оперативно-розыскной деятельности»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Запросы направляются руководителем комитета или уполномоченными ими должностными лицами - в государственные органы и организации (кроме федеральных органов исполнительной власти, уполномоченных на осуществление оперативно-розыскной деятельности).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5. Запросы о проведении оперативно-розыскных мероприятий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 При проведении оперативно-розыскных мероприятий по запросам не могут осуществляться действия, указанные в пунктах 8 - 11 части перв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012676&amp;prevDoc=924020777&amp;mark=15N7O73000002I3M6HM2R2R5H1LJ3VU0TM83J3BR483OMHI3D28C7O34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6 Федерального закона «Об оперативно-розыскной деятельност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нормативными правовыми актами Российской Федерации и представить запрашиваемую информацию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Государственные органы и организации, их должностные лица обязаны исполня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</w:r>
      <w:bookmarkStart w:id="10" w:name="C92"/>
      <w:bookmarkStart w:id="11" w:name="C91"/>
      <w:bookmarkEnd w:id="10"/>
      <w:bookmarkEnd w:id="11"/>
      <w:r>
        <w:rPr>
          <w:color w:val="000000"/>
          <w:sz w:val="28"/>
          <w:szCs w:val="28"/>
        </w:rPr>
        <w:t>Руководитель кадровой службы комитета обеспечивает: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1. уведомление гражданского служащего в письменной форме о начале в отношении его проверки и разъяснение ему содержания подпункта 18.2 настоящего пункта - в течение двух рабочих дней со дня получения соответствующего решения; 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2. проведение в случае обращения гражданск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ражданского служащего, а при наличии уважительной причины - в срок, согласованный с гражданским служащим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о окончанию проверки кадровая служба комитета обязана ознакомить гражданск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Гражданский служащий вправе: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. давать пояснения в письменной форме: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рки;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вопросам, возникшим в ходе беседы, проводимой в случае, предусмотренном подпунктом 18.2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24020777&amp;prevDoc=924020777&amp;mark=0000NM711G27U237372IH0C89NSP23E2E4K17I943K000C39A3IEC7U2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8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ки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2. представлять дополнительные материалы и давать по ним объяснения в письменной форме;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.3. обращаться в кадровую службу комитета</w:t>
      </w:r>
      <w:bookmarkStart w:id="12" w:name="C98"/>
      <w:bookmarkStart w:id="13" w:name="C97"/>
      <w:bookmarkStart w:id="14" w:name="C96"/>
      <w:bookmarkEnd w:id="12"/>
      <w:bookmarkEnd w:id="13"/>
      <w:bookmarkEnd w:id="14"/>
      <w:r>
        <w:rPr>
          <w:color w:val="000000"/>
          <w:sz w:val="28"/>
          <w:szCs w:val="28"/>
        </w:rPr>
        <w:t xml:space="preserve"> с подлежащим удовлетворению ходатайством о проведении с ним беседы по вопросам, указанным в подпункте 18.2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24020777&amp;prevDoc=924020777&amp;mark=0000NM711G27U237372IH0C89NSP23E2E4K17I943K000C39A3IEC7U2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8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1. Пояснения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&amp;nd=924020777&amp;prevDoc=924020777&amp;mark=0000NVP1E5VFUT12HI9O129R01QD0000NVP000002D3N983141M9TK6V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0 настоящего 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приобщаются к материалам проверки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На период проведения проверки гражданский служащий может быть отстранен от замещаемой должности гражданской службы на срок, не превышающий 60 дней со дня принятия решения о ее проведении. Указанный срок может быть продлен до 90 дней должностным лицом, принявшим решение о проведении проверки. На период отстранения гражданского служащего от замещаемой должности гражданской службы денежное содержание по замещаемой им должности сохраняется.</w:t>
      </w:r>
    </w:p>
    <w:p>
      <w:pPr>
        <w:pStyle w:val="Style14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Руководитель кадровой службы комитета</w:t>
      </w:r>
      <w:bookmarkStart w:id="15" w:name="C101"/>
      <w:bookmarkEnd w:id="15"/>
      <w:r>
        <w:rPr>
          <w:sz w:val="28"/>
          <w:szCs w:val="28"/>
        </w:rPr>
        <w:t xml:space="preserve"> представляет лицу, принявшему решение о проведении проверки, доклад о ее результатах.</w:t>
      </w:r>
    </w:p>
    <w:p>
      <w:pPr>
        <w:pStyle w:val="Style14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. По результатам проверки должностному лицу, уполномоченному назначать гражданина на должность гражданской службы или назначившему гражданского служащего на должность гражданск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Style14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 назначении гражданина на должность гражданской службы;</w:t>
      </w:r>
    </w:p>
    <w:p>
      <w:pPr>
        <w:pStyle w:val="Style14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об отказе гражданину в назначении на должность гражданской службы;</w:t>
      </w:r>
    </w:p>
    <w:p>
      <w:pPr>
        <w:pStyle w:val="Style14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б отсутствии оснований для применения к гражданскому служащему мер юридической ответственности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) о применении к гражданскому служащему мер юридической ответственности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) о представлении материалов проверки в соответствующую комиссию по соблюдению требований к служебному поведению граждански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 xml:space="preserve">Должностное лицо, уполномоченное назначать гражданина на должность гражданской службы или назначившее гражданского служащего на должность гражданской службы, рассмотрев доклад и соответствующее предложение, указанные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3.1 настоящего Положения, принимает одно из следующих решений: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начить гражданина на должность гражданской службы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назначении на должность гражданской службы;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 применять к гражданскому служащему меры юридической ответственности в связи с отсутствием оснований для их применения; 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менить к гражданскому служащему меры юридической ответственности;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) представить материалы проверки в соответствующую комиссию по соблюдению требований к служебному поведению гражданских служащих и урегулированию конфликта интересов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Сведения о результатах проверки с письменного согласия лица, принявшего решение о ее проведении, предоставляются кадровой службой комитета </w:t>
      </w:r>
      <w:bookmarkStart w:id="16" w:name="C104"/>
      <w:bookmarkEnd w:id="16"/>
      <w:r>
        <w:rPr>
          <w:color w:val="000000"/>
          <w:sz w:val="28"/>
          <w:szCs w:val="28"/>
        </w:rPr>
        <w:t xml:space="preserve">с одновременным уведомлением об этом гражданина или гражданск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х региональным отделениям, и Общественной палате </w:t>
      </w:r>
      <w:bookmarkStart w:id="17" w:name="C105"/>
      <w:bookmarkEnd w:id="17"/>
      <w:r>
        <w:rPr>
          <w:color w:val="000000"/>
          <w:sz w:val="28"/>
          <w:szCs w:val="28"/>
        </w:rPr>
        <w:t>Псковской</w:t>
      </w:r>
      <w:bookmarkStart w:id="18" w:name="C106"/>
      <w:bookmarkEnd w:id="18"/>
      <w:r>
        <w:rPr>
          <w:color w:val="000000"/>
          <w:sz w:val="28"/>
          <w:szCs w:val="28"/>
        </w:rPr>
        <w:t xml:space="preserve">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При установлении в ходе проверки обстоятельств, свидетельствующих о наличии признаков преступления или </w:t>
      </w:r>
      <w:bookmarkStart w:id="19" w:name="C107"/>
      <w:bookmarkEnd w:id="19"/>
      <w:r>
        <w:rPr>
          <w:color w:val="000000"/>
          <w:sz w:val="28"/>
          <w:szCs w:val="28"/>
        </w:rPr>
        <w:t>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7. При установлении в ходе проверки обстоятельств, свидетельствующих </w:t>
      </w:r>
      <w:r>
        <w:rPr>
          <w:sz w:val="28"/>
          <w:szCs w:val="28"/>
        </w:rPr>
        <w:t>о представлении гражданским служащим недостоверных или неполных сведений, предусмотренных подпунктом 1.1 пункта 1 настоящего Положения, и о несоблюдении им требований</w:t>
      </w:r>
      <w:r>
        <w:rPr>
          <w:color w:val="000000"/>
          <w:sz w:val="28"/>
          <w:szCs w:val="28"/>
        </w:rPr>
        <w:t xml:space="preserve">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гражданских служащих и урегулированию конфликта интересов.</w:t>
      </w:r>
    </w:p>
    <w:p>
      <w:pPr>
        <w:pStyle w:val="Style14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8. Подлинники справок о доходах, расходах, об имуществе и обязательствах имущественного характера, поступивших в кадровую службу комит</w:t>
      </w:r>
      <w:bookmarkStart w:id="20" w:name="C110"/>
      <w:bookmarkEnd w:id="20"/>
      <w:r>
        <w:rPr>
          <w:color w:val="000000"/>
          <w:sz w:val="28"/>
          <w:szCs w:val="28"/>
        </w:rPr>
        <w:t xml:space="preserve">ета в соответствии с </w:t>
      </w:r>
      <w:hyperlink r:id="rId19" w:tgtFrame="_top">
        <w:bookmarkStart w:id="21" w:name="C111"/>
        <w:bookmarkEnd w:id="21"/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bookmarkStart w:id="22" w:name="C112"/>
      <w:bookmarkEnd w:id="22"/>
      <w:r>
        <w:rPr>
          <w:color w:val="000000"/>
          <w:sz w:val="28"/>
          <w:szCs w:val="28"/>
        </w:rPr>
        <w:t xml:space="preserve"> </w:t>
      </w:r>
      <w:hyperlink r:id="rId20" w:tgtFrame="_top">
        <w:r>
          <w:rPr>
            <w:rStyle w:val="InternetLink"/>
            <w:color w:val="000000"/>
            <w:sz w:val="28"/>
            <w:szCs w:val="28"/>
            <w:u w:val="none"/>
          </w:rPr>
          <w:t>Администрации</w:t>
        </w:r>
      </w:hyperlink>
      <w:bookmarkStart w:id="23" w:name="C113"/>
      <w:bookmarkEnd w:id="23"/>
      <w:r>
        <w:rPr>
          <w:color w:val="000000"/>
          <w:sz w:val="28"/>
          <w:szCs w:val="28"/>
        </w:rPr>
        <w:t xml:space="preserve"> </w:t>
      </w:r>
      <w:hyperlink r:id="rId21" w:tgtFrame="_top">
        <w:r>
          <w:rPr>
            <w:rStyle w:val="InternetLink"/>
            <w:color w:val="000000"/>
            <w:sz w:val="28"/>
            <w:szCs w:val="28"/>
            <w:u w:val="none"/>
          </w:rPr>
          <w:t>области</w:t>
        </w:r>
      </w:hyperlink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oc&amp;nd=924020777&amp;nh=1&amp;c=N+63+27.2.2010+63+%CF%CE%D1%D2%C0%CD%CE%C2%CB%C5%CD%C8%C5+%CE%C1%CB%C0%D1%D2%C8+%C0%C4%CC%C8%CD%C8%D1%D2%D0%C0%D6%C8%C8+%CF%D1%CA%CE%C2%D1%CA%CE%C9&amp;spack=011barod%3Dx\10;y\10%26intelsearch%3D%CF%EE%F1%F2%E0%ED%EE%E2%EB%E5%ED%E8%E5+%C0%E4%EC%E8%ED%E8%F1%F2%F0%E0%F6%E8%E8+%CF%F1%EA%EE%E2%F1%EA%EE%E9+%EE%E1%EB%E0%F1%F2%E8+%B9+63+%EE%F2+27.02.2010%26listid%3D010000000100%26listpos%3D0%26lsz%3D18%26w%3D4%26whereselect%3D4%26" \l "C1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               </w:t>
      </w:r>
      <w:hyperlink r:id="rId22" w:tgtFrame="_top">
        <w:r>
          <w:rPr>
            <w:rStyle w:val="InternetLink"/>
            <w:color w:val="000000"/>
            <w:sz w:val="28"/>
            <w:szCs w:val="28"/>
            <w:u w:val="none"/>
          </w:rPr>
          <w:t xml:space="preserve">от 28 сентября 2009 г. № 368 «О представлении гражданами, претендующими на замещение должностей государственной гражданской службы </w:t>
        </w:r>
      </w:hyperlink>
      <w:hyperlink r:id="rId23" w:tgtFrame="_top">
        <w:bookmarkStart w:id="24" w:name="C114"/>
        <w:bookmarkEnd w:id="24"/>
        <w:r>
          <w:rPr>
            <w:rStyle w:val="InternetLink"/>
            <w:color w:val="000000"/>
            <w:sz w:val="28"/>
            <w:szCs w:val="28"/>
            <w:u w:val="none"/>
          </w:rPr>
          <w:t>Псковской</w:t>
        </w:r>
      </w:hyperlink>
      <w:r>
        <w:rPr>
          <w:color w:val="000000"/>
          <w:sz w:val="28"/>
          <w:szCs w:val="28"/>
        </w:rPr>
        <w:t xml:space="preserve"> </w:t>
      </w:r>
      <w:hyperlink r:id="rId24" w:tgtFrame="_top">
        <w:bookmarkStart w:id="25" w:name="C115"/>
        <w:bookmarkEnd w:id="25"/>
        <w:r>
          <w:rPr>
            <w:rStyle w:val="InternetLink"/>
            <w:color w:val="000000"/>
            <w:sz w:val="28"/>
            <w:szCs w:val="28"/>
            <w:u w:val="none"/>
          </w:rPr>
          <w:t>области</w:t>
        </w:r>
      </w:hyperlink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oc&amp;nd=924020777&amp;nh=1&amp;c=N+63+27.2.2010+63+%CF%CE%D1%D2%C0%CD%CE%C2%CB%C5%CD%C8%C5+%CE%C1%CB%C0%D1%D2%C8+%C0%C4%CC%C8%CD%C8%D1%D2%D0%C0%D6%C8%C8+%CF%D1%CA%CE%C2%D1%CA%CE%C9&amp;spack=011barod%3Dx\10;y\10%26intelsearch%3D%CF%EE%F1%F2%E0%ED%EE%E2%EB%E5%ED%E8%E5+%C0%E4%EC%E8%ED%E8%F1%F2%F0%E0%F6%E8%E8+%CF%F1%EA%EE%E2%F1%EA%EE%E9+%EE%E1%EB%E0%F1%F2%E8+%B9+63+%EE%F2+27.02.2010%26listid%3D010000000100%26listpos%3D0%26lsz%3D18%26w%3D4%26whereselect%3D4%26" \l "C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hyperlink r:id="rId25" w:tgtFrame="_top">
        <w:r>
          <w:rPr>
            <w:rStyle w:val="InternetLink"/>
            <w:color w:val="000000"/>
            <w:sz w:val="28"/>
            <w:szCs w:val="28"/>
            <w:u w:val="none"/>
          </w:rPr>
          <w:t xml:space="preserve">, и государственными гражданскими служащими </w:t>
        </w:r>
      </w:hyperlink>
      <w:hyperlink r:id="rId26" w:tgtFrame="_top">
        <w:bookmarkStart w:id="26" w:name="C116"/>
        <w:bookmarkEnd w:id="26"/>
        <w:r>
          <w:rPr>
            <w:rStyle w:val="InternetLink"/>
            <w:color w:val="000000"/>
            <w:sz w:val="28"/>
            <w:szCs w:val="28"/>
            <w:u w:val="none"/>
          </w:rPr>
          <w:t>Псковской</w:t>
        </w:r>
      </w:hyperlink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oc&amp;nd=924020777&amp;nh=1&amp;c=N+63+27.2.2010+63+%CF%CE%D1%D2%C0%CD%CE%C2%CB%C5%CD%C8%C5+%CE%C1%CB%C0%D1%D2%C8+%C0%C4%CC%C8%CD%C8%D1%D2%D0%C0%D6%C8%C8+%CF%D1%CA%CE%C2%D1%CA%CE%C9&amp;spack=011barod%3Dx\10;y\10%26intelsearch%3D%CF%EE%F1%F2%E0%ED%EE%E2%EB%E5%ED%E8%E5+%C0%E4%EC%E8%ED%E8%F1%F2%F0%E0%F6%E8%E8+%CF%F1%EA%EE%E2%F1%EA%EE%E9+%EE%E1%EB%E0%F1%F2%E8+%B9+63+%EE%F2+27.02.2010%26listid%3D010000000100%26listpos%3D0%26lsz%3D18%26w%3D4%26whereselect%3D4%26" \l "C1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hyperlink r:id="rId27" w:tgtFrame="_top">
        <w:bookmarkStart w:id="27" w:name="C117"/>
        <w:bookmarkEnd w:id="27"/>
        <w:r>
          <w:rPr>
            <w:rStyle w:val="InternetLink"/>
            <w:color w:val="000000"/>
            <w:sz w:val="28"/>
            <w:szCs w:val="28"/>
            <w:u w:val="none"/>
          </w:rPr>
          <w:t>области</w:t>
        </w:r>
      </w:hyperlink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72.31.0.3/kodeks?doc&amp;nd=924020777&amp;nh=1&amp;c=N+63+27.2.2010+63+%CF%CE%D1%D2%C0%CD%CE%C2%CB%C5%CD%C8%C5+%CE%C1%CB%C0%D1%D2%C8+%C0%C4%CC%C8%CD%C8%D1%D2%D0%C0%D6%C8%C8+%CF%D1%CA%CE%C2%D1%CA%CE%C9&amp;spack=011barod%3Dx\10;y\10%26intelsearch%3D%CF%EE%F1%F2%E0%ED%EE%E2%EB%E5%ED%E8%E5+%C0%E4%EC%E8%ED%E8%F1%F2%F0%E0%F6%E8%E8+%CF%F1%EA%EE%E2%F1%EA%EE%E9+%EE%E1%EB%E0%F1%F2%E8+%B9+63+%EE%F2+27.02.2010%26listid%3D010000000100%26listpos%3D0%26lsz%3D18%26w%3D4%26whereselect%3D4%26" \l "C11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hyperlink r:id="rId28" w:tgtFrame="_top">
        <w:r>
          <w:rPr>
            <w:rStyle w:val="InternetLink"/>
            <w:color w:val="000000"/>
            <w:sz w:val="28"/>
            <w:szCs w:val="28"/>
            <w:u w:val="none"/>
          </w:rPr>
          <w:t>сведений о доходах, об имуществе и обязательствах имущественного характера»</w:t>
        </w:r>
      </w:hyperlink>
      <w:r>
        <w:rPr>
          <w:color w:val="000000"/>
          <w:sz w:val="28"/>
          <w:szCs w:val="28"/>
        </w:rPr>
        <w:t xml:space="preserve">, по окончании календарного года приобщаются к личным делам. </w:t>
      </w:r>
    </w:p>
    <w:p>
      <w:pPr>
        <w:pStyle w:val="Style14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указанных справок хранятся в кадровой службе  комитета в течение трех лет со дня окончания проверки, после чего передаются в архив.</w:t>
      </w:r>
    </w:p>
    <w:p>
      <w:pPr>
        <w:pStyle w:val="Style14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Материалы проверки хранятся в кадровой службе комитета в течение трех лет со дня ее окончания, после чего передаются в архи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Заголовок 1 Знак1"/>
    <w:basedOn w:val="Style12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BD73CACB07B42938E91D7D2A24E94113F6689852D5F5E3A9BD8F0A6D42783AEE3198287125161E5BsCM" TargetMode="External"/><Relationship Id="rId4" Type="http://schemas.openxmlformats.org/officeDocument/2006/relationships/hyperlink" Target="consultantplus://offline/ref=5DBD73CACB07B42938E91D7D2A24E94113F0609A5ED2F5E3A9BD8F0A6D42783AEE319828712516145BsAM" TargetMode="External"/><Relationship Id="rId5" Type="http://schemas.openxmlformats.org/officeDocument/2006/relationships/hyperlink" Target="consultantplus://offline/ref=5DBD73CACB07B42938E903703C48B44910FC369550D2FAB1F4E2D4573A4B726D5As9M" TargetMode="External"/><Relationship Id="rId6" Type="http://schemas.openxmlformats.org/officeDocument/2006/relationships/hyperlink" Target="consultantplus://offline/ref=5DBD73CACB07B42938E903703C48B44910FC369550D2FAB1F1E2D4573A4B726DA97EC16A35281716B8653A59s1M" TargetMode="External"/><Relationship Id="rId7" Type="http://schemas.openxmlformats.org/officeDocument/2006/relationships/hyperlink" Target="consultantplus://offline/ref=BA072FC033640BBEA96859F02117261B029B98DE1DF071197B2A1F79F93A90D0sCa0N" TargetMode="External"/><Relationship Id="rId8" Type="http://schemas.openxmlformats.org/officeDocument/2006/relationships/hyperlink" Target="http://172.31.0.3/kodeks?d&amp;nd=902135263&amp;prevDoc=924020777" TargetMode="External"/><Relationship Id="rId9" Type="http://schemas.openxmlformats.org/officeDocument/2006/relationships/hyperlink" Target="http://172.31.0.3/kodeks?d&amp;nd=924019838&amp;prevDoc=924020777" TargetMode="External"/><Relationship Id="rId10" Type="http://schemas.openxmlformats.org/officeDocument/2006/relationships/hyperlink" Target="http://172.31.0.3/kodeks?d&amp;nd=924019838&amp;prevDoc=924020777" TargetMode="External"/><Relationship Id="rId11" Type="http://schemas.openxmlformats.org/officeDocument/2006/relationships/hyperlink" Target="http://172.31.0.3/kodeks?d&amp;nd=924019838&amp;prevDoc=924020777" TargetMode="External"/><Relationship Id="rId12" Type="http://schemas.openxmlformats.org/officeDocument/2006/relationships/hyperlink" Target="http://172.31.0.3/kodeks?d&amp;nd=924019838&amp;prevDoc=924020777" TargetMode="External"/><Relationship Id="rId13" Type="http://schemas.openxmlformats.org/officeDocument/2006/relationships/hyperlink" Target="http://172.31.0.3/kodeks?d&amp;nd=924019838&amp;prevDoc=924020777" TargetMode="External"/><Relationship Id="rId14" Type="http://schemas.openxmlformats.org/officeDocument/2006/relationships/hyperlink" Target="http://172.31.0.3/kodeks?d&amp;nd=924019838&amp;prevDoc=924020777" TargetMode="External"/><Relationship Id="rId15" Type="http://schemas.openxmlformats.org/officeDocument/2006/relationships/hyperlink" Target="http://172.31.0.3/kodeks?d&amp;nd=924019838&amp;prevDoc=924020777" TargetMode="External"/><Relationship Id="rId16" Type="http://schemas.openxmlformats.org/officeDocument/2006/relationships/hyperlink" Target="http://172.31.0.3/kodeks?d&amp;nd=924019838&amp;prevDoc=924020777" TargetMode="External"/><Relationship Id="rId17" Type="http://schemas.openxmlformats.org/officeDocument/2006/relationships/hyperlink" Target="http://172.31.0.3/kodeks?d&amp;nd=9012676&amp;prevDoc=924020777" TargetMode="External"/><Relationship Id="rId18" Type="http://schemas.openxmlformats.org/officeDocument/2006/relationships/hyperlink" Target="consultantplus://offline/ref=269C9E85F3919E4362FE35BE4F75B749EBF517A4599984E29E480EE9253CEAFEF84292DE926C1E03TD5DJ" TargetMode="External"/><Relationship Id="rId19" Type="http://schemas.openxmlformats.org/officeDocument/2006/relationships/hyperlink" Target="http://172.31.0.3/kodeks?d&amp;nd=924019977&amp;prevDoc=924020777" TargetMode="External"/><Relationship Id="rId20" Type="http://schemas.openxmlformats.org/officeDocument/2006/relationships/hyperlink" Target="http://172.31.0.3/kodeks?d&amp;nd=924019977&amp;prevDoc=924020777" TargetMode="External"/><Relationship Id="rId21" Type="http://schemas.openxmlformats.org/officeDocument/2006/relationships/hyperlink" Target="http://172.31.0.3/kodeks?d&amp;nd=924019977&amp;prevDoc=924020777" TargetMode="External"/><Relationship Id="rId22" Type="http://schemas.openxmlformats.org/officeDocument/2006/relationships/hyperlink" Target="http://172.31.0.3/kodeks?d&amp;nd=924019977&amp;prevDoc=924020777" TargetMode="External"/><Relationship Id="rId23" Type="http://schemas.openxmlformats.org/officeDocument/2006/relationships/hyperlink" Target="http://172.31.0.3/kodeks?d&amp;nd=924019977&amp;prevDoc=924020777" TargetMode="External"/><Relationship Id="rId24" Type="http://schemas.openxmlformats.org/officeDocument/2006/relationships/hyperlink" Target="http://172.31.0.3/kodeks?d&amp;nd=924019977&amp;prevDoc=924020777" TargetMode="External"/><Relationship Id="rId25" Type="http://schemas.openxmlformats.org/officeDocument/2006/relationships/hyperlink" Target="http://172.31.0.3/kodeks?d&amp;nd=924019977&amp;prevDoc=924020777" TargetMode="External"/><Relationship Id="rId26" Type="http://schemas.openxmlformats.org/officeDocument/2006/relationships/hyperlink" Target="http://172.31.0.3/kodeks?d&amp;nd=924019977&amp;prevDoc=924020777" TargetMode="External"/><Relationship Id="rId27" Type="http://schemas.openxmlformats.org/officeDocument/2006/relationships/hyperlink" Target="http://172.31.0.3/kodeks?d&amp;nd=924019977&amp;prevDoc=924020777" TargetMode="External"/><Relationship Id="rId28" Type="http://schemas.openxmlformats.org/officeDocument/2006/relationships/hyperlink" Target="http://172.31.0.3/kodeks?d&amp;nd=924019977&amp;prevDoc=924020777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52:00Z</dcterms:created>
  <dc:creator>233a</dc:creator>
  <dc:description/>
  <dc:language>en-US</dc:language>
  <cp:lastModifiedBy>User</cp:lastModifiedBy>
  <dcterms:modified xsi:type="dcterms:W3CDTF">2018-02-27T08:52:00Z</dcterms:modified>
  <cp:revision>2</cp:revision>
  <dc:subject/>
  <dc:title/>
</cp:coreProperties>
</file>