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2560</wp:posOffset>
            </wp:positionH>
            <wp:positionV relativeFrom="paragraph">
              <wp:posOffset>-306070</wp:posOffset>
            </wp:positionV>
            <wp:extent cx="744855" cy="917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ОСУДАРСТВЕННЫЙ КОМИТЕТ ПСКОВСКОЙ ОБЛАСТИ </w:t>
      </w:r>
    </w:p>
    <w:p>
      <w:pPr>
        <w:pStyle w:val="Header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sz w:val="30"/>
          <w:szCs w:val="30"/>
        </w:rPr>
        <w:t>ПО СТРОИТЕЛЬНОМУ И ЖИЛИЩНОМУ НАДЗОРУ</w:t>
      </w:r>
    </w:p>
    <w:p>
      <w:pPr>
        <w:pStyle w:val="Normal"/>
        <w:shd w:fill="FFFFFF" w:val="clear"/>
        <w:tabs>
          <w:tab w:val="clear" w:pos="720"/>
          <w:tab w:val="left" w:pos="1490" w:leader="underscore"/>
          <w:tab w:val="left" w:pos="9396" w:leader="underscore"/>
        </w:tabs>
        <w:spacing w:lineRule="exact" w:line="331"/>
        <w:ind w:left="14" w:right="0" w:hanging="0"/>
        <w:jc w:val="center"/>
        <w:rPr>
          <w:color w:val="000000"/>
          <w:spacing w:val="-2"/>
          <w:sz w:val="19"/>
          <w:szCs w:val="19"/>
        </w:rPr>
      </w:pPr>
      <w:r>
        <w:rPr>
          <w:b/>
          <w:bCs/>
          <w:color w:val="000000"/>
          <w:sz w:val="29"/>
          <w:szCs w:val="29"/>
          <w:u w:val="single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240"/>
        <w:ind w:left="91" w:right="0" w:hanging="0"/>
        <w:jc w:val="center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ул. Некрасова, 23,  г.Псков, 180001, тел.: (8112)-29-98-21, 29-98-31,, тел./факс (8112)-29-09-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 w:val="28"/>
        </w:rPr>
      </w:pPr>
      <w:r>
        <w:rPr>
          <w:rFonts w:cs="Times New Roman" w:ascii="Times New Roman" w:hAnsi="Times New Roman"/>
          <w:sz w:val="32"/>
        </w:rPr>
        <w:t>ПРИКА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10.04.2014     №  273 о/д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создании комиссии по соблюдению требований к </w:t>
      </w:r>
    </w:p>
    <w:p>
      <w:pPr>
        <w:pStyle w:val="Normal"/>
        <w:tabs>
          <w:tab w:val="clear" w:pos="720"/>
          <w:tab w:val="left" w:pos="4253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служебному поведению государственных гражданских</w:t>
      </w:r>
    </w:p>
    <w:p>
      <w:pPr>
        <w:pStyle w:val="Normal"/>
        <w:tabs>
          <w:tab w:val="clear" w:pos="720"/>
          <w:tab w:val="left" w:pos="4253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служащих области и урегулированию конфликта интересов</w:t>
      </w:r>
    </w:p>
    <w:p>
      <w:pPr>
        <w:pStyle w:val="Normal"/>
        <w:tabs>
          <w:tab w:val="clear" w:pos="720"/>
          <w:tab w:val="left" w:pos="4253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 соответствии с Федеральным законом от 25 декабря 2008 г. № 273-ФЗ «О противодействии коррупции», Указом Президента Российской Федерации от 0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Законом области от 05 декабря 2005 г. № 491-ОЗ «О государственной гражданской службе Псковской области» и на основании постановления Администрации области от 31 августа 2010 г. № 325 «О комиссиях по соблюдению требований к служебному поведению государственных гражданских служащих области и урегулированию конфликта интересов», а также в целях обеспечения соблюдения государственными гражданскими служащими области требований к служебному поведению и урегулированию конфликта интересов</w:t>
      </w:r>
    </w:p>
    <w:p>
      <w:pPr>
        <w:pStyle w:val="Normal"/>
        <w:tabs>
          <w:tab w:val="clear" w:pos="720"/>
          <w:tab w:val="left" w:pos="4253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tabs>
          <w:tab w:val="clear" w:pos="720"/>
          <w:tab w:val="left" w:pos="750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Образовать комиссию Государственного комитета Псковской области по строительному и жилищному надзору по соблюдению требований к служебному поведению государственных гражданских служащих области и урегулированию конфликта интересов.</w:t>
      </w:r>
    </w:p>
    <w:p>
      <w:pPr>
        <w:pStyle w:val="Normal"/>
        <w:tabs>
          <w:tab w:val="clear" w:pos="720"/>
          <w:tab w:val="left" w:pos="750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2. Утвердить прилагаемые: </w:t>
      </w:r>
    </w:p>
    <w:p>
      <w:pPr>
        <w:pStyle w:val="Normal"/>
        <w:tabs>
          <w:tab w:val="clear" w:pos="720"/>
          <w:tab w:val="left" w:pos="750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- Состав комиссии Государственного комитета Псковской области по строительному и жилищному надзору по соблюдению требований к служебному поведению государственных гражданских служащих области и урегулированию конфликта интересов.</w:t>
      </w:r>
    </w:p>
    <w:p>
      <w:pPr>
        <w:pStyle w:val="Normal"/>
        <w:tabs>
          <w:tab w:val="clear" w:pos="720"/>
          <w:tab w:val="left" w:pos="750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орядок работы комиссии Государственного комитета Псковской области по  строительному и жилищному надзору по соблюдению требований к служебному поведению государственных гражданских служащих области и урегулированию конфликта интересов. </w:t>
      </w:r>
    </w:p>
    <w:p>
      <w:pPr>
        <w:pStyle w:val="Normal"/>
        <w:tabs>
          <w:tab w:val="clear" w:pos="720"/>
          <w:tab w:val="left" w:pos="750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3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750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tabs>
          <w:tab w:val="clear" w:pos="720"/>
          <w:tab w:val="left" w:pos="750" w:leader="none"/>
        </w:tabs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50" w:leader="none"/>
        </w:tabs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едседатель  комитета</w:t>
        <w:tab/>
        <w:tab/>
        <w:tab/>
        <w:t xml:space="preserve">  </w:t>
        <w:tab/>
        <w:tab/>
        <w:t xml:space="preserve"> </w:t>
        <w:tab/>
        <w:t>В.В.Полупанов</w:t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sz w:val="30"/>
          <w:szCs w:val="30"/>
        </w:rPr>
        <w:t xml:space="preserve"> </w:t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ind w:left="5040" w:right="0" w:firstLine="72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bidi w:val="0"/>
        <w:ind w:left="5040" w:right="0" w:firstLine="72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Утвержден</w:t>
      </w:r>
    </w:p>
    <w:p>
      <w:pPr>
        <w:pStyle w:val="ConsPlusTitle"/>
        <w:widowControl/>
        <w:bidi w:val="0"/>
        <w:jc w:val="right"/>
        <w:rPr>
          <w:rFonts w:eastAsia="Arial"/>
          <w:bCs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иказом  Государственного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eastAsia="Arial"/>
          <w:bCs/>
          <w:sz w:val="30"/>
          <w:szCs w:val="30"/>
        </w:rPr>
        <w:t>комитета Псковской области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о строительному и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жилищному надзору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ab/>
        <w:tab/>
        <w:tab/>
        <w:tab/>
        <w:tab/>
        <w:tab/>
        <w:tab/>
        <w:t xml:space="preserve">    </w:t>
        <w:tab/>
        <w:t xml:space="preserve">      от 10.04.2014 г. № 273 о/д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Государственного комитета Псковской области по  строительному и жилищному надзору по соблюдению требований к служебному поведению государственных гражданских служащих области и урегулированию конфликта интересов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344"/>
      </w:tblGrid>
      <w:tr>
        <w:trPr/>
        <w:tc>
          <w:tcPr>
            <w:tcW w:w="3509" w:type="dxa"/>
            <w:tcBorders/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дведева Светлана Викторовна</w:t>
            </w:r>
          </w:p>
        </w:tc>
        <w:tc>
          <w:tcPr>
            <w:tcW w:w="6344" w:type="dxa"/>
            <w:tcBorders/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 комитета - начальник    инспекции государственного жилищного надзора (председатель комиссии)</w:t>
            </w:r>
          </w:p>
          <w:p>
            <w:pPr>
              <w:pStyle w:val="ConsPlusTitle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адьина </w:t>
            </w:r>
          </w:p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лина Леонидовна</w:t>
            </w:r>
          </w:p>
        </w:tc>
        <w:tc>
          <w:tcPr>
            <w:tcW w:w="6344" w:type="dxa"/>
            <w:tcBorders/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 комитета - начальник инспекции государственного строительного надзора (заместитель председателя комиссии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дреева</w:t>
            </w:r>
          </w:p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юдмила Анатольевна</w:t>
            </w:r>
          </w:p>
        </w:tc>
        <w:tc>
          <w:tcPr>
            <w:tcW w:w="6344" w:type="dxa"/>
            <w:tcBorders/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административно-финансового обеспечения  - секретарь комиссии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  <w:tc>
          <w:tcPr>
            <w:tcW w:w="6344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- начальник отдела, где гражданский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гражданской служб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</w:rPr>
              <w:t>-представитель управления по вопросам противодействия коррупции Администрации области  (по согласованию)</w:t>
            </w:r>
          </w:p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Style17"/>
              <w:bidi w:val="0"/>
              <w:jc w:val="both"/>
              <w:rPr>
                <w:sz w:val="28"/>
              </w:rPr>
            </w:pPr>
            <w:r>
              <w:rPr>
                <w:sz w:val="30"/>
                <w:szCs w:val="30"/>
              </w:rPr>
              <w:t>Независимые эксперты (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) (по согласованию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ConsPlusTitle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Arial"/>
          <w:bCs/>
          <w:sz w:val="28"/>
          <w:szCs w:val="28"/>
        </w:rPr>
        <w:t>Утвержден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приказом Государственного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комитета Псковской области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по строительному и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му надзору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            </w:t>
        <w:tab/>
        <w:t>от 10.04.2014 № 273 о/д, с изменениями, внесенным Приказом</w:t>
      </w:r>
    </w:p>
    <w:p>
      <w:pPr>
        <w:pStyle w:val="ConsPlusTitle"/>
        <w:widowControl/>
        <w:bidi w:val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2.12.2018 № 1213-о/д</w:t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ы комиссии Государственного комитета Псковской  области по строительному и жилищному надзору по соблюдению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й к служебному поведению государственных гражданских служащих области и урегулированию конфликта интерес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астоящий Порядок определяет порядок работы комиссии Государственного комитета Псковской области по строительному и жилищному надзору  по соблюдению требований к служебному поведению государственных гражданских служащих области и урегулированию конфликта интересов (далее - Комиссия), образованной в соответствии с Федеральным Законом от 25 декабря 2008 г. N 273-ФЗ "О противодействии коррупции".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законами, актами Президента Российской Федерации, Правительства Российской Федерации, законами области, иными нормативными правовыми актами области.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сновной задачей Комиссии является содействие: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в обеспечении соблюдения государственными гражданскими служащими области (далее - граждански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, законами области, иными нормативными правовыми актами област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в осуществлении в Государственном комитете Псковской области по строительному и жилищному надзору мер по предупреждению коррупции.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: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жданских служащих, замещающих (замещавших) должности государственной гражданской службы области (далее - должности гражданской службы) в Государственном комитете Псковской области по строительному и жилищному надзору.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Состав Комиссии определяется в соответствии с Положением о комиссиях по соблюдению требований к служебному поведению государственных гражданских служащих области и урегулированию конфликта интересов, утвержденным постановлением Администрации области </w:t>
      </w:r>
    </w:p>
    <w:p>
      <w:pPr>
        <w:pStyle w:val="ConsPlusNormal"/>
        <w:bidi w:val="0"/>
        <w:spacing w:lineRule="auto" w:line="3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31 августа 2010 г. N 325 (далее - Положение о комиссиях по соблюдению требований к служебному поведению государственных гражданских служащих области и урегулированию конфликта интересов), и утверждается приказом Государственного комитета Псковской области по строительному и жилищному надзору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редседатель Государственного комитета Псковской области по строительному и жилищному надзору (далее - председатель комитета) может принять решение о включении в состав комиссии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ставителя общественного совета, образованного при государственном органе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ставителя общественной организации ветеранов, созданной в государственном органе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едставителя профсоюзной организации, действующей в установленном порядке в государственном органе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ца, указанные в пунктах 6 настоящего Положения, включаются в состав комиссии в установленном порядке по согласованию с Управлением по вопросам противодействия коррупции Администрации области, с научными организациями и образовательными учреждениями среднего, высшего и дополнительного профессионального образования, с профсоюзной организацией, действующей в установленном порядке в государственном органе, на основании запроса председателя комитета. Согласование осуществляется в 10-дневный срок со дня получения запроса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исло членов комиссии, не замещающих должности гражданской службы  должно составлять не менее одной четверти от общего числа членов комисси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Государственном комитете Псковской области по строительному и жилищному надзору должности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92"/>
      <w:bookmarkEnd w:id="0"/>
      <w:r>
        <w:rPr>
          <w:rFonts w:cs="Times New Roman" w:ascii="Times New Roman" w:hAnsi="Times New Roman"/>
          <w:sz w:val="28"/>
          <w:szCs w:val="28"/>
        </w:rPr>
        <w:t>10.2. д</w:t>
      </w:r>
      <w:r>
        <w:rPr>
          <w:rFonts w:cs="Times New Roman" w:ascii="Times New Roman" w:hAnsi="Times New Roman"/>
          <w:sz w:val="28"/>
          <w:szCs w:val="28"/>
          <w:lang w:eastAsia="ru-RU"/>
        </w:rPr>
        <w:t>ругие гражданские служащие, замещающие должности гражданской службы в Государственном комитете Псковской области по строительному и жилищному надзору; специалисты, которые могут дать пояснения по вопросам гражданской службы и вопросам, рассматриваемым комиссией; должностные лица других государственных органов, органов местного самоуправления,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рассматривается этот вопрос, или любого члена комисси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государственном органе, недопустимо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сообщ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1. представление в отдел административно-финансового обеспечения  председателем комитета  в соответствии с пунктом 28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области, и государственными гражданскими служащими области, и соблюдения государственными гражданскими служащими области требований к служебному поведению материалов проверки, свидетельствующих: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редставлении гражданским служащим недостоверных или неполных сведений, предусмотренных подпунктом 1.1. пункта 1  названного Положения;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несоблюдении гражданским служащим требований к служебному поведению и (или) требований об урегулировании конфликта интересов.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2. поступившее в отдел административно-финансового обеспечения комитета либо уполномоченному лицу кадровой службы Государственного комитета Псковской области по строительному и жилищному надзору, ответственному за работу по профилактике коррупционных  и иных правонарушений: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щение гражданина, замещавшего в Государственном комитете Псковской области по строительному и жилищному надзору, должность гражданской службы, включенную в перечень должностей, утвержденный приказом Государственного комитета Псковской области по строительному и жилищному надзору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гражданского служащего о невозможности выполнить требования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 </w:t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гражданск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6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13.3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е председателем комитета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Государственном комитете Псковской области по строительному и жилищному надзору мер по предупреждению коррупции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09"/>
      <w:bookmarkEnd w:id="2"/>
      <w:r>
        <w:rPr>
          <w:rFonts w:cs="Times New Roman" w:ascii="Times New Roman" w:hAnsi="Times New Roman"/>
          <w:sz w:val="28"/>
          <w:szCs w:val="28"/>
        </w:rPr>
        <w:t xml:space="preserve">13.4. представление председателем комитета материалов проверки, свидетельствующих о представлении граждански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 декабря 2012 г.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5. поступивше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N 273-ФЗ "О противодействии коррупции"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Государственный комитет Псковской области по строительному и жилищному надзору уведомление коммерческой или некоммерческой организации о заключении с гражданином, замещавшим должность гражданской службы в Государственном комитете Псковской области по строительному и жилищному надзору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комитете Псковской области по строительному и жилищному надзору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 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.Обращение, указанное в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абзаце втором подпункта 13.2 пункта </w:t>
        </w:r>
      </w:hyperlink>
      <w:r>
        <w:rPr>
          <w:rFonts w:cs="Times New Roman" w:ascii="Times New Roman" w:hAnsi="Times New Roman"/>
          <w:sz w:val="28"/>
          <w:szCs w:val="28"/>
        </w:rPr>
        <w:t>13 настоящего Положения, подается гражданином, замещавшим должность гражданской службы в Государственном комитете Псковской области по строительному и жилищному надзору, в отдел административно-финансового обеспечения или уполномоченному лицу кадровой службы Государственного комитета Псковской области по строительному и жилищному надзору, ответственному за работу по профилактике коррупционных и иных правонарушений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щении указываются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гражданск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ражданск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Отдел административно – финансового обеспечения  или уполномоченное лицо кадровой службы Государственного комитета Псковской области по строительному и жилищному надзору, ответственным за работу по профилактике коррупционных и иных правонарушений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2. Обращение, указанное в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может быть подано граждански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Уведомление, указанное в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3.5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настоящего Положения, рассматривается отделом административно – финансового обеспечения либо уполномоченным лицом кадровой службы  Государственного комитета Псковской области по строительному и жилищному надзору, ответственным за работу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ражданской службы в государственном органе, требований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N 273-ФЗ "О противодействии коррупции"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4. Уведомление, указанное в </w:t>
      </w:r>
      <w:hyperlink w:anchor="P10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пято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рассматривается отделом административно-финансового обеспечения или уполномоченным лицом кадровой службы Государственного комитета Псковской области по строительному и жилищному надзору, ответственным за работу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bidi w:val="0"/>
        <w:spacing w:lineRule="auto" w:line="300"/>
        <w:jc w:val="both"/>
        <w:rPr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5.</w:t>
      </w:r>
      <w:r>
        <w:rPr>
          <w:rFonts w:cs="Times New Roman" w:ascii="Times New Roman" w:hAnsi="Times New Roman"/>
          <w:sz w:val="28"/>
          <w:szCs w:val="28"/>
        </w:rPr>
        <w:t xml:space="preserve"> При подготовке мотивированного заключения по результатам рассмотрения уведомлений, указанных в </w:t>
      </w:r>
      <w:hyperlink w:anchor="P10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пятом подпункта 1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3.5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отдел административно – финансового обеспечения или уполномоченное лицо кадровой службы Государственного комитета Псковской области по строительному и жилищному надзору, ответственное за работу по профилактике коррупционных и иных правонарушений, имеют право проводить собеседование с гражданским служащим, представившим уведомление, получать от него письменные пояснения, а председатель комитет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Уведомление, заключение и другие материалы в течение семи рабочих дней со дня поступления уведомления представляются председателю комиссии. В случае направления запросов уведомление, заключение и другие материалы представляются председателю комиссии в течение сорока пяти дней со дня поступления уведомления. Указанный срок может быть продлен с согласия председателя комиссии, но не более чем на тридцать дней.</w:t>
      </w:r>
    </w:p>
    <w:p>
      <w:pPr>
        <w:pStyle w:val="Normal"/>
        <w:suppressAutoHyphens w:val="false"/>
        <w:autoSpaceDE w:val="false"/>
        <w:spacing w:lineRule="auto" w:line="300"/>
        <w:ind w:left="0" w:right="0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4.6. Мотивированные заключения, предусмотренные </w:t>
      </w:r>
      <w:hyperlink r:id="rId9">
        <w:r>
          <w:rPr>
            <w:rStyle w:val="InternetLink"/>
            <w:color w:val="0000FF"/>
            <w:sz w:val="28"/>
            <w:szCs w:val="28"/>
            <w:lang w:eastAsia="ru-RU"/>
          </w:rPr>
          <w:t>пунктами 14.1</w:t>
        </w:r>
      </w:hyperlink>
      <w:r>
        <w:rPr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color w:val="0000FF"/>
            <w:sz w:val="28"/>
            <w:szCs w:val="28"/>
            <w:lang w:eastAsia="ru-RU"/>
          </w:rPr>
          <w:t>14.3</w:t>
        </w:r>
      </w:hyperlink>
      <w:r>
        <w:rPr>
          <w:sz w:val="28"/>
          <w:szCs w:val="28"/>
          <w:lang w:eastAsia="ru-RU"/>
        </w:rPr>
        <w:t xml:space="preserve"> и </w:t>
      </w:r>
      <w:hyperlink r:id="rId11">
        <w:r>
          <w:rPr>
            <w:rStyle w:val="InternetLink"/>
            <w:color w:val="0000FF"/>
            <w:sz w:val="28"/>
            <w:szCs w:val="28"/>
            <w:lang w:eastAsia="ru-RU"/>
          </w:rPr>
          <w:t>14.4</w:t>
        </w:r>
      </w:hyperlink>
      <w:r>
        <w:rPr>
          <w:sz w:val="28"/>
          <w:szCs w:val="28"/>
          <w:lang w:eastAsia="ru-RU"/>
        </w:rPr>
        <w:t xml:space="preserve"> настоящего Положения, должны содержать:</w:t>
      </w:r>
    </w:p>
    <w:p>
      <w:pPr>
        <w:pStyle w:val="Normal"/>
        <w:suppressAutoHyphens w:val="false"/>
        <w:autoSpaceDE w:val="false"/>
        <w:spacing w:lineRule="auto" w:line="300" w:before="280" w:after="0"/>
        <w:ind w:left="0" w:right="0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информацию, изложенную в обращениях или уведомлениях, указанных в </w:t>
      </w:r>
      <w:hyperlink r:id="rId12">
        <w:r>
          <w:rPr>
            <w:rStyle w:val="InternetLink"/>
            <w:color w:val="0000FF"/>
            <w:sz w:val="28"/>
            <w:szCs w:val="28"/>
            <w:lang w:eastAsia="ru-RU"/>
          </w:rPr>
          <w:t>абзацах втором</w:t>
        </w:r>
      </w:hyperlink>
      <w:r>
        <w:rPr>
          <w:sz w:val="28"/>
          <w:szCs w:val="28"/>
          <w:lang w:eastAsia="ru-RU"/>
        </w:rPr>
        <w:t xml:space="preserve"> и </w:t>
      </w:r>
      <w:hyperlink r:id="rId13">
        <w:r>
          <w:rPr>
            <w:rStyle w:val="InternetLink"/>
            <w:color w:val="0000FF"/>
            <w:sz w:val="28"/>
            <w:szCs w:val="28"/>
            <w:lang w:eastAsia="ru-RU"/>
          </w:rPr>
          <w:t>пятом подпункта 13.2</w:t>
        </w:r>
      </w:hyperlink>
      <w:r>
        <w:rPr>
          <w:sz w:val="28"/>
          <w:szCs w:val="28"/>
          <w:lang w:eastAsia="ru-RU"/>
        </w:rPr>
        <w:t xml:space="preserve"> и </w:t>
      </w:r>
      <w:hyperlink r:id="rId14">
        <w:r>
          <w:rPr>
            <w:rStyle w:val="InternetLink"/>
            <w:color w:val="0000FF"/>
            <w:sz w:val="28"/>
            <w:szCs w:val="28"/>
            <w:lang w:eastAsia="ru-RU"/>
          </w:rPr>
          <w:t>подпункте 13.5 пункта 1</w:t>
        </w:r>
      </w:hyperlink>
      <w:r>
        <w:rPr>
          <w:sz w:val="28"/>
          <w:szCs w:val="28"/>
          <w:lang w:eastAsia="ru-RU"/>
        </w:rPr>
        <w:t>3 настоящего Положения;</w:t>
      </w:r>
    </w:p>
    <w:p>
      <w:pPr>
        <w:pStyle w:val="Normal"/>
        <w:suppressAutoHyphens w:val="false"/>
        <w:autoSpaceDE w:val="false"/>
        <w:spacing w:lineRule="auto" w:line="300" w:before="280" w:after="0"/>
        <w:ind w:left="0" w:right="0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uppressAutoHyphens w:val="false"/>
        <w:autoSpaceDE w:val="false"/>
        <w:spacing w:lineRule="auto" w:line="300" w:before="28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15">
        <w:r>
          <w:rPr>
            <w:rStyle w:val="InternetLink"/>
            <w:color w:val="0000FF"/>
            <w:sz w:val="28"/>
            <w:szCs w:val="28"/>
            <w:lang w:eastAsia="ru-RU"/>
          </w:rPr>
          <w:t>абзацах втором</w:t>
        </w:r>
      </w:hyperlink>
      <w:r>
        <w:rPr>
          <w:sz w:val="28"/>
          <w:szCs w:val="28"/>
          <w:lang w:eastAsia="ru-RU"/>
        </w:rPr>
        <w:t xml:space="preserve"> и </w:t>
      </w:r>
      <w:hyperlink r:id="rId16">
        <w:r>
          <w:rPr>
            <w:rStyle w:val="InternetLink"/>
            <w:color w:val="0000FF"/>
            <w:sz w:val="28"/>
            <w:szCs w:val="28"/>
            <w:lang w:eastAsia="ru-RU"/>
          </w:rPr>
          <w:t>пятом подпункта 13.2</w:t>
        </w:r>
      </w:hyperlink>
      <w:r>
        <w:rPr>
          <w:sz w:val="28"/>
          <w:szCs w:val="28"/>
          <w:lang w:eastAsia="ru-RU"/>
        </w:rPr>
        <w:t xml:space="preserve"> и </w:t>
      </w:r>
      <w:hyperlink r:id="rId17">
        <w:r>
          <w:rPr>
            <w:rStyle w:val="InternetLink"/>
            <w:color w:val="0000FF"/>
            <w:sz w:val="28"/>
            <w:szCs w:val="28"/>
            <w:lang w:eastAsia="ru-RU"/>
          </w:rPr>
          <w:t>подпункте 13.5 пункта 1</w:t>
        </w:r>
      </w:hyperlink>
      <w:r>
        <w:rPr>
          <w:sz w:val="28"/>
          <w:szCs w:val="28"/>
          <w:lang w:eastAsia="ru-RU"/>
        </w:rPr>
        <w:t xml:space="preserve">3 настоящего Положения, а также рекомендации для принятия одного из решений в соответствии с </w:t>
      </w:r>
      <w:hyperlink r:id="rId18">
        <w:r>
          <w:rPr>
            <w:rStyle w:val="InternetLink"/>
            <w:color w:val="0000FF"/>
            <w:sz w:val="28"/>
            <w:szCs w:val="28"/>
            <w:lang w:eastAsia="ru-RU"/>
          </w:rPr>
          <w:t>пунктами 2</w:t>
        </w:r>
      </w:hyperlink>
      <w:r>
        <w:rPr>
          <w:sz w:val="28"/>
          <w:szCs w:val="28"/>
          <w:lang w:eastAsia="ru-RU"/>
        </w:rPr>
        <w:t xml:space="preserve">1, </w:t>
      </w:r>
      <w:hyperlink r:id="rId19">
        <w:r>
          <w:rPr>
            <w:rStyle w:val="InternetLink"/>
            <w:color w:val="0000FF"/>
            <w:sz w:val="28"/>
            <w:szCs w:val="28"/>
            <w:lang w:eastAsia="ru-RU"/>
          </w:rPr>
          <w:t>23.3</w:t>
        </w:r>
      </w:hyperlink>
      <w:r>
        <w:rPr>
          <w:sz w:val="28"/>
          <w:szCs w:val="28"/>
          <w:lang w:eastAsia="ru-RU"/>
        </w:rPr>
        <w:t xml:space="preserve">, </w:t>
      </w:r>
      <w:hyperlink r:id="rId20">
        <w:r>
          <w:rPr>
            <w:rStyle w:val="InternetLink"/>
            <w:color w:val="0000FF"/>
            <w:sz w:val="28"/>
            <w:szCs w:val="28"/>
            <w:lang w:eastAsia="ru-RU"/>
          </w:rPr>
          <w:t>24.1</w:t>
        </w:r>
      </w:hyperlink>
      <w:r>
        <w:rPr>
          <w:sz w:val="28"/>
          <w:szCs w:val="28"/>
          <w:lang w:eastAsia="ru-RU"/>
        </w:rPr>
        <w:t xml:space="preserve"> настоящего Положения или иного решения.</w:t>
      </w:r>
    </w:p>
    <w:p>
      <w:pPr>
        <w:pStyle w:val="ConsPlusNormal"/>
        <w:bidi w:val="0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3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3-дневный срок назначает дату заседания комиссии по рассмотрению обращения, указанного в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настоящего Положения, а в 10-дневный срок назначает дату заседания комиссии по рассмотрению иной информации, содержащей основания для проведения заседания комиссии. При этом дата заседания комиссии по рассмотрению обращения, указанного в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настоящего Положения, не может быть назначена позднее семи дней со дня поступления такого обращения, а дата заседания комиссии по рассмотрению иной информации, содержащей основания для проведения заседания комиссии, не может быть назначена позднее двадцати дней со дня поступления такой информации, за исключением случаев, предусмотренных </w:t>
      </w:r>
      <w:hyperlink w:anchor="P1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административно – финансового обеспечения либо уполномоченному лицу кадровой службы Государственного комитета Псковской области по строительному и жилищному надзору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P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0.2 пункта 1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32"/>
      <w:bookmarkEnd w:id="3"/>
      <w:r>
        <w:rPr>
          <w:rFonts w:cs="Times New Roman" w:ascii="Times New Roman" w:hAnsi="Times New Roman"/>
          <w:sz w:val="28"/>
          <w:szCs w:val="28"/>
        </w:rPr>
        <w:t xml:space="preserve">16.1. Заседание комиссии по рассмотрению заявлений, указанных в </w:t>
      </w:r>
      <w:hyperlink w:anchor="P10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0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етверто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34"/>
      <w:bookmarkEnd w:id="4"/>
      <w:r>
        <w:rPr>
          <w:rFonts w:cs="Times New Roman" w:ascii="Times New Roman" w:hAnsi="Times New Roman"/>
          <w:sz w:val="28"/>
          <w:szCs w:val="28"/>
        </w:rPr>
        <w:t xml:space="preserve">16.2. Уведомление, указанное в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3.5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Заседание комиссии проводится, как правило,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ражданской службы в Государственном комитете Псковской области по строительному и жилищному надзору. О намерении лично присутствовать на заседании комиссии гражданский служащий или гражданин указывает в обращении, заявлении или уведомлении, представляемых в соответствии с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3.2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Заседания комиссии могут проводиться в отсутствие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ражданской службы в государственном органе, в случае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если в обращении, заявлении или уведомлении, предусмотренных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3.2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не содержится указания о намерении гражданского служащего или гражданина лично присутствовать на заседании комиссии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граждански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заседании комиссии заслушиваются пояснения гражданского служащего или гражданина, замещавшего должность гражданской службы в государственном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Члены комиссии и лица, участвовавшие в заседании комиссии, не вправе разглашать сведения, ставшие им известными в ходе работы комисси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45"/>
      <w:bookmarkEnd w:id="5"/>
      <w:r>
        <w:rPr>
          <w:rFonts w:cs="Times New Roman" w:ascii="Times New Roman" w:hAnsi="Times New Roman"/>
          <w:sz w:val="28"/>
          <w:szCs w:val="28"/>
        </w:rPr>
        <w:t xml:space="preserve">20. По итогам рассмотрения вопроса, указанного в </w:t>
      </w:r>
      <w:hyperlink w:anchor="P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13.1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46"/>
      <w:bookmarkEnd w:id="6"/>
      <w:r>
        <w:rPr>
          <w:rFonts w:cs="Times New Roman" w:ascii="Times New Roman" w:hAnsi="Times New Roman"/>
          <w:sz w:val="28"/>
          <w:szCs w:val="28"/>
        </w:rPr>
        <w:t xml:space="preserve">а) установить, что сведения, представленные гражданским служащим в соответствии с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.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ой области, и государственными гражданскими служащими области, и соблюдения государственными гражданскими служащими области требований к служебному поведению, утвержденного постановлением Администрации области от 27 февраля 2010 г. N 63, являются достоверными и полными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сведения, представленные гражданским служащим в соответствии с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.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названного в </w:t>
      </w:r>
      <w:hyperlink w:anchor="P1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являются недостоверными и (или) неполными. В этом случае комиссия рекомендует руководителю государственного органа применить к гражданскому служащему конкретную меру ответственност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вопроса, указанного в </w:t>
      </w:r>
      <w:hyperlink w:anchor="P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13.1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комитета применить к гражданскому служащему конкретную меру ответственност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По итогам рассмотрения вопроса, указанного в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58"/>
      <w:bookmarkEnd w:id="7"/>
      <w:r>
        <w:rPr>
          <w:rFonts w:cs="Times New Roman" w:ascii="Times New Roman" w:hAnsi="Times New Roman"/>
          <w:sz w:val="28"/>
          <w:szCs w:val="28"/>
        </w:rPr>
        <w:t xml:space="preserve">22. По итогам рассмотрения вопроса, указанного в </w:t>
      </w:r>
      <w:hyperlink w:anchor="P10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третье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62"/>
      <w:bookmarkEnd w:id="8"/>
      <w:r>
        <w:rPr>
          <w:rFonts w:cs="Times New Roman" w:ascii="Times New Roman" w:hAnsi="Times New Roman"/>
          <w:sz w:val="28"/>
          <w:szCs w:val="28"/>
        </w:rPr>
        <w:t xml:space="preserve">23.1. По итогам рассмотрения вопроса, указанного в </w:t>
      </w:r>
      <w:hyperlink w:anchor="P1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3.4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сведения, представленные гражданским служащим в соответствии с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сведения, представленные гражданским служащим в соответствии с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едателю комитета применить к гражданск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2. По итогам рассмотрения вопроса, указанного в </w:t>
      </w:r>
      <w:hyperlink w:anchor="P10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четверто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председателю Государственного комитета Псковской области по строительному и жилищному надзору применить к гражданскому служащему конкретную меру ответственност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69"/>
      <w:bookmarkEnd w:id="9"/>
      <w:r>
        <w:rPr>
          <w:rFonts w:cs="Times New Roman" w:ascii="Times New Roman" w:hAnsi="Times New Roman"/>
          <w:sz w:val="28"/>
          <w:szCs w:val="28"/>
        </w:rPr>
        <w:t xml:space="preserve">23.3. По итогам рассмотрения вопроса, указанного в </w:t>
      </w:r>
      <w:hyperlink w:anchor="P10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пято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комиссия принимает одно из следующих решений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гражданским служащим должностных обязанностей конфликт интересов отсутствует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 исполнении гражданским служащим должностных обязанностей личная заинтересованность приводит или может привести к конфликту интересов. В этом случае комиссия рекомендует гражданскому служащему и (или) председателю комитета принять меры по урегулированию конфликта интересов или по недопущению его возникновения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о итогам рассмотрения вопросов, предусмотренных </w:t>
      </w:r>
      <w:hyperlink w:anchor="P9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ми 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3.5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настоящего Положения, при наличии к тому оснований комиссия может принять иное, чем предусмотрено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5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, </w:t>
      </w:r>
      <w:hyperlink w:anchor="P1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76"/>
      <w:bookmarkEnd w:id="10"/>
      <w:r>
        <w:rPr>
          <w:rFonts w:cs="Times New Roman" w:ascii="Times New Roman" w:hAnsi="Times New Roman"/>
          <w:sz w:val="28"/>
          <w:szCs w:val="28"/>
        </w:rPr>
        <w:t xml:space="preserve">24.1. По итогам рассмотрения вопроса, указанного в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3.5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комиссия принимает в отношении гражданина, замещавшего должность гражданской службы в Государственном комитете Псковской области по строительному и жилищному надзору, одно из следующих решений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N 273-ФЗ "О противодействии коррупции". В этом случае комиссия рекомендует председателю комитета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По итогам рассмотрения вопроса, предусмотренного </w:t>
      </w:r>
      <w:hyperlink w:anchor="P10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3.3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комиссия принимает соответствующее решение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ля исполнения решений комиссии могут быть подготовлены проекты приказов Государственного комитета Псковской области по строительному и жилищному надзору, решений или поручений председателя комитета, которые в установленном порядке представляются на рассмотрение председателя комитета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Решения комиссии по вопросам, указанным в </w:t>
      </w:r>
      <w:hyperlink w:anchor="P9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Решения комиссии оформляются протоколами, которые подписывают члены комиссии, принимавшие участие в заседании комиссии. Решения комиссии, за исключением решения, принимаемого по итогам рассмотрения вопроса, указанного в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настоящего Положения, для председателя комитета носят рекомендательный характер. Решение, принимаемое по итогам рассмотрения вопроса, указанного в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носит обязательный характер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 протоколе заседания комиссии указываются: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.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2.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я об урегулировании конфликта интересов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3. предъявляемые к гражданскому служащему претензии, материалы, на которых они основываются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4. содержание пояснений гражданского служащего и других лиц по существу предъявляемых претензий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5. фамилии, имена, отчества выступивших на заседании лиц и краткое содержание их выступлений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6. источник информации, содержащий основания для проведения заседания комиссии, дата поступления информации в государственный орган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7. другие сведения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8. результаты голосования;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9. решение и обоснование его принятия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Копии протокола заседания комиссии в 7-дневный срок со дня заседания комиссии направляются председателю комитета, полностью или в виде выписок из него - гражданскому служащему, а также по решению комиссии - иным заинтересованным лицам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редседатель  Государственного комитета Псковской области по строительному и жилищному надзору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законодательством, а также по иным вопросам организации противодействия коррупции. О рассмотрении рекомендаций комиссии и принятом решении председатель Государственного комитета Псковской области по строительному и жилищному надзору в письменной форме уведомляет комиссию в месячный срок со дня поступления к нему протокола заседания комиссии. Решение председателя комитета оглашается на ближайшем заседании комиссии и принимается к сведению без обсуждения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председателю комитета для решения вопроса о применении к государственному служащему мер ответственности, предусмотренных законодательством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я об урегулировании конфликта интересов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1. Выписка из решения комиссии, заверенная подписью секретаря комиссии и печатью государственного органа, вручается гражданину, замещавшему должность гражданской службы в Государственном комитете Псковской области по строительному и жилищному надзору, в отношении которого рассматривался вопрос, указанный в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 подпункта 13.2 пункта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bidi w:val="0"/>
        <w:spacing w:lineRule="auto" w:line="300" w:before="22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 комиссии, ознакомление членов комиссии с материалами, представляемыми для обсуждения на заседании комиссии, осуществляется отделом административно-финансового обеспечения или уполномоченными лицами кадровой службы государственного органа, ответственными за работу по профилактике коррупционных и иных правонарушений.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b/>
      <w:i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3CA9D0281611EA4DBF35EBC7D1E513F66F57F3C4D06FFD621F4C3DFFBFvAM" TargetMode="External"/><Relationship Id="rId4" Type="http://schemas.openxmlformats.org/officeDocument/2006/relationships/hyperlink" Target="consultantplus://offline/ref=243CA9D0281611EA4DBF35EBC7D1E513F5665FF0C7D26FFD621F4C3DFFFA582DF3818E92CD170118BAv7M" TargetMode="External"/><Relationship Id="rId5" Type="http://schemas.openxmlformats.org/officeDocument/2006/relationships/hyperlink" Target="consultantplus://offline/ref=243CA9D0281611EA4DBF35EBC7D1E513F66F57F3C4D36FFD621F4C3DFFFA582DF3818E90BCvEM" TargetMode="External"/><Relationship Id="rId6" Type="http://schemas.openxmlformats.org/officeDocument/2006/relationships/hyperlink" Target="consultantplus://offline/ref=243CA9D0281611EA4DBF35EBC7D1E513F66C56F5C6D36FFD621F4C3DFFFA582DF3818E92CA16B0v2M" TargetMode="External"/><Relationship Id="rId7" Type="http://schemas.openxmlformats.org/officeDocument/2006/relationships/hyperlink" Target="consultantplus://offline/ref=243CA9D0281611EA4DBF35EBC7D1E513F66F57F3C4D36FFD621F4C3DFFFA582DF3818E91BCv5M" TargetMode="External"/><Relationship Id="rId8" Type="http://schemas.openxmlformats.org/officeDocument/2006/relationships/hyperlink" Target="consultantplus://offline/ref=243CA9D0281611EA4DBF35EBC7D1E513F66F57F3C4D36FFD621F4C3DFFFA582DF3818E91BCv5M" TargetMode="External"/><Relationship Id="rId9" Type="http://schemas.openxmlformats.org/officeDocument/2006/relationships/hyperlink" Target="consultantplus://offline/ref=527295A0902FB67FA5C9E8CD18BA01ECCB5C00989D230E75D1B761D7C6A896408C4D9B45B9D8492105A9F5AEE89E42A799D4CFB1BE33DA0DF7EA96E534G" TargetMode="External"/><Relationship Id="rId10" Type="http://schemas.openxmlformats.org/officeDocument/2006/relationships/hyperlink" Target="consultantplus://offline/ref=527295A0902FB67FA5C9E8CD18BA01ECCB5C00989D230E75D1B761D7C6A896408C4D9B45B9D8492105A9F0A1E89E42A799D4CFB1BE33DA0DF7EA96E534G" TargetMode="External"/><Relationship Id="rId11" Type="http://schemas.openxmlformats.org/officeDocument/2006/relationships/hyperlink" Target="consultantplus://offline/ref=527295A0902FB67FA5C9E8CD18BA01ECCB5C00989D230E75D1B761D7C6A896408C4D9B45B9D8492105A9F0AEE89E42A799D4CFB1BE33DA0DF7EA96E534G" TargetMode="External"/><Relationship Id="rId12" Type="http://schemas.openxmlformats.org/officeDocument/2006/relationships/hyperlink" Target="consultantplus://offline/ref=527295A0902FB67FA5C9E8CD18BA01ECCB5C00989D230E75D1B761D7C6A896408C4D9B45B9D8492105A8F0A2E89E42A799D4CFB1BE33DA0DF7EA96E534G" TargetMode="External"/><Relationship Id="rId13" Type="http://schemas.openxmlformats.org/officeDocument/2006/relationships/hyperlink" Target="consultantplus://offline/ref=527295A0902FB67FA5C9E8CD18BA01ECCB5C00989D230E75D1B761D7C6A896408C4D9B45B9D8492105A9F0A0E89E42A799D4CFB1BE33DA0DF7EA96E534G" TargetMode="External"/><Relationship Id="rId14" Type="http://schemas.openxmlformats.org/officeDocument/2006/relationships/hyperlink" Target="consultantplus://offline/ref=527295A0902FB67FA5C9E8CD18BA01ECCB5C00989D230E75D1B761D7C6A896408C4D9B45B9D8492105A9F3A3E89E42A799D4CFB1BE33DA0DF7EA96E534G" TargetMode="External"/><Relationship Id="rId15" Type="http://schemas.openxmlformats.org/officeDocument/2006/relationships/hyperlink" Target="consultantplus://offline/ref=527295A0902FB67FA5C9E8CD18BA01ECCB5C00989D230E75D1B761D7C6A896408C4D9B45B9D8492105A8F0A2E89E42A799D4CFB1BE33DA0DF7EA96E534G" TargetMode="External"/><Relationship Id="rId16" Type="http://schemas.openxmlformats.org/officeDocument/2006/relationships/hyperlink" Target="consultantplus://offline/ref=527295A0902FB67FA5C9E8CD18BA01ECCB5C00989D230E75D1B761D7C6A896408C4D9B45B9D8492105A9F0A0E89E42A799D4CFB1BE33DA0DF7EA96E534G" TargetMode="External"/><Relationship Id="rId17" Type="http://schemas.openxmlformats.org/officeDocument/2006/relationships/hyperlink" Target="consultantplus://offline/ref=527295A0902FB67FA5C9E8CD18BA01ECCB5C00989D230E75D1B761D7C6A896408C4D9B45B9D8492105A9F3A3E89E42A799D4CFB1BE33DA0DF7EA96E534G" TargetMode="External"/><Relationship Id="rId18" Type="http://schemas.openxmlformats.org/officeDocument/2006/relationships/hyperlink" Target="consultantplus://offline/ref=527295A0902FB67FA5C9E8CD18BA01ECCB5C00989D230E75D1B761D7C6A896408C4D9B45B9D8492105A9F4A5E89E42A799D4CFB1BE33DA0DF7EA96E534G" TargetMode="External"/><Relationship Id="rId19" Type="http://schemas.openxmlformats.org/officeDocument/2006/relationships/hyperlink" Target="consultantplus://offline/ref=527295A0902FB67FA5C9E8CD18BA01ECCB5C00989D230E75D1B761D7C6A896408C4D9B45B9D8492105A9F1AEE89E42A799D4CFB1BE33DA0DF7EA96E534G" TargetMode="External"/><Relationship Id="rId20" Type="http://schemas.openxmlformats.org/officeDocument/2006/relationships/hyperlink" Target="consultantplus://offline/ref=527295A0902FB67FA5C9E8CD18BA01ECCB5C00989D230E75D1B761D7C6A896408C4D9B45B9D8492105A9F3A6E89E42A799D4CFB1BE33DA0DF7EA96E534G" TargetMode="External"/><Relationship Id="rId21" Type="http://schemas.openxmlformats.org/officeDocument/2006/relationships/hyperlink" Target="consultantplus://offline/ref=243CA9D0281611EA4DBF2BE6D1BDB81BF56509FEC5D161A839401760A8F3527AB4CED7D0891A001AAF9278B6v0M" TargetMode="External"/><Relationship Id="rId22" Type="http://schemas.openxmlformats.org/officeDocument/2006/relationships/hyperlink" Target="consultantplus://offline/ref=243CA9D0281611EA4DBF2BE6D1BDB81BF56509FEC5D161A839401760A8F3527AB4CED7D0891A001AAF9278B6v0M" TargetMode="External"/><Relationship Id="rId23" Type="http://schemas.openxmlformats.org/officeDocument/2006/relationships/hyperlink" Target="consultantplus://offline/ref=243CA9D0281611EA4DBF35EBC7D1E513F5665FF0C7D26FFD621F4C3DFFFA582DF3818E92CD170118BAv7M" TargetMode="External"/><Relationship Id="rId24" Type="http://schemas.openxmlformats.org/officeDocument/2006/relationships/hyperlink" Target="consultantplus://offline/ref=243CA9D0281611EA4DBF35EBC7D1E513F5665FF0C7D26FFD621F4C3DFFFA582DF3818E92CD170118BAv7M" TargetMode="External"/><Relationship Id="rId25" Type="http://schemas.openxmlformats.org/officeDocument/2006/relationships/hyperlink" Target="consultantplus://offline/ref=243CA9D0281611EA4DBF35EBC7D1E513F66F57F3C4D06FFD621F4C3DFFBFvAM" TargetMode="External"/><Relationship Id="rId26" Type="http://schemas.openxmlformats.org/officeDocument/2006/relationships/hyperlink" Target="consultantplus://offline/ref=243CA9D0281611EA4DBF35EBC7D1E513F66F57F3C4D06FFD621F4C3DFFBFvAM" TargetMode="External"/><Relationship Id="rId27" Type="http://schemas.openxmlformats.org/officeDocument/2006/relationships/hyperlink" Target="consultantplus://offline/ref=243CA9D0281611EA4DBF35EBC7D1E513F66F57F3C4D36FFD621F4C3DFFFA582DF3818E91BCv5M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43:00Z</dcterms:created>
  <dc:creator>Региональная энергетическая ком</dc:creator>
  <dc:description/>
  <dc:language>en-US</dc:language>
  <cp:lastModifiedBy>User</cp:lastModifiedBy>
  <cp:lastPrinted>2018-09-20T16:43:00Z</cp:lastPrinted>
  <dcterms:modified xsi:type="dcterms:W3CDTF">2018-12-26T07:37:00Z</dcterms:modified>
  <cp:revision>56</cp:revision>
  <dc:subject/>
  <dc:title>Региональная энергетическая комиссия</dc:title>
</cp:coreProperties>
</file>